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bCs/>
          <w:sz w:val="40"/>
          <w:szCs w:val="28"/>
        </w:rPr>
      </w:pPr>
      <w:r>
        <w:rPr>
          <w:bCs/>
          <w:sz w:val="40"/>
          <w:szCs w:val="28"/>
        </w:rPr>
        <w:t>Zásady pro činnost poradců chovu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ustanovení</w:t>
      </w:r>
    </w:p>
    <w:p>
      <w:pPr>
        <w:pStyle w:val="Normal"/>
        <w:ind w:left="709" w:hanging="425"/>
        <w:jc w:val="both"/>
        <w:rPr/>
      </w:pPr>
      <w:r>
        <w:rPr>
          <w:sz w:val="28"/>
          <w:szCs w:val="28"/>
        </w:rPr>
        <w:t>1,1 Funkce poradce chovu má základní význam v odborném organizačním a metodickém řízení chovatelstv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2 Od poradce chovu se požaduje odborná a morální vyspělost a svědomitos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3 U poradce chovu se předpokládá znalost a schopnost uplatňovat předpisy klubu. </w:t>
        <w:tab/>
        <w:t>ČMKU a FC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ce činnosti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2,1 Kde působí více poradců chovu, je vždy jeden jmenován vedoucím poradcem –    tzv. hlavní poradce chovu. Ten koordinuje činnost poradců chovu v klubu. V klubu pracují poradci zvlášť pro jednotlivá plemena psů, není však vyloučeno jiné dělení působnosti poradců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2,2 V případě potřeby je možné vzájemné zastupování poradců v rámci klubu, zastupovaný však musí být zastupujícím informován o jeho působení při zastupování. K zastupování pověřuje poradce výbor klub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tavení poradce chovu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3,1 Kandidát na výkon funkce poradce chovu je vybírán z členů chovatelského klubu, z řad zkušených a odborně způsobilých chovatelů. Poradce chovu jmenuje do funkce výbor chovatelského klubu.</w:t>
      </w:r>
    </w:p>
    <w:p>
      <w:pPr>
        <w:pStyle w:val="Normal"/>
        <w:ind w:left="60" w:hanging="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Nezbytné předpoklady pro přijetí kandidatury na funkci poradce chovu:</w:t>
      </w:r>
    </w:p>
    <w:p>
      <w:pPr>
        <w:pStyle w:val="Normal"/>
        <w:ind w:left="-300"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dosažení věku 25 let</w:t>
      </w:r>
    </w:p>
    <w:p>
      <w:pPr>
        <w:pStyle w:val="Normal"/>
        <w:ind w:left="-300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- doba odbornosti v chovu KMP nebo lajek alespoň 5 let</w:t>
      </w:r>
    </w:p>
    <w:p>
      <w:pPr>
        <w:pStyle w:val="Normal"/>
        <w:ind w:left="-300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 xml:space="preserve">- alespoň po dobu posledních 5 let nesmí být kandidát kárně postižen za </w:t>
        <w:tab/>
        <w:tab/>
        <w:tab/>
        <w:tab/>
        <w:t>spáchaný chovatelský přestupek</w:t>
      </w:r>
    </w:p>
    <w:p>
      <w:pPr>
        <w:pStyle w:val="Normal"/>
        <w:ind w:left="851" w:hanging="507"/>
        <w:jc w:val="both"/>
        <w:rPr>
          <w:sz w:val="28"/>
          <w:szCs w:val="28"/>
        </w:rPr>
      </w:pPr>
      <w:r>
        <w:rPr>
          <w:sz w:val="28"/>
          <w:szCs w:val="28"/>
        </w:rPr>
        <w:t>3,2 Poradce chovu může být výborem klubu odvolán pro neplnění povinnosti nebo pro závažné chyby, kterých se dopustil.</w:t>
      </w:r>
    </w:p>
    <w:p>
      <w:pPr>
        <w:pStyle w:val="Normal"/>
        <w:ind w:left="6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poradce chovu</w:t>
      </w:r>
    </w:p>
    <w:p>
      <w:pPr>
        <w:pStyle w:val="Normal"/>
        <w:ind w:left="720" w:hanging="660"/>
        <w:jc w:val="both"/>
        <w:rPr>
          <w:sz w:val="28"/>
          <w:szCs w:val="28"/>
        </w:rPr>
      </w:pPr>
      <w:r>
        <w:rPr>
          <w:sz w:val="28"/>
          <w:szCs w:val="28"/>
        </w:rPr>
        <w:t>4,1 Poradce chovu v rozsahu své působnosti navrhuje a schvaluje plánovaná páření a je oprávněn odmítnout chovatelem navržená spojení, pokud je nepovažuje za vhodná. Rozhodnutí poradce odůvodní chovateli písemně. Proti rozhodnutí poradce chovu má chovatel právo se odvolat k výboru klubu.</w:t>
      </w:r>
    </w:p>
    <w:p>
      <w:pPr>
        <w:pStyle w:val="Normal"/>
        <w:ind w:left="720" w:hanging="660"/>
        <w:jc w:val="both"/>
        <w:rPr>
          <w:sz w:val="28"/>
          <w:szCs w:val="28"/>
        </w:rPr>
      </w:pPr>
      <w:r>
        <w:rPr>
          <w:sz w:val="28"/>
          <w:szCs w:val="28"/>
        </w:rPr>
        <w:t>4,2 Poradce chovu má právo a povinnost provádět kontroly chovů, kontrolovat stav zvířat, jejich umístění, hygienické a zdravotní podmínky a záznamy v knize krytí a vrhů. Je-li to nutné, může ke kontrole přizvat jiného poradce chovu, funkcionáře klubu nebo vhodného odborníka (veterináře)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,3 Poradce chovu má právo vyžadovat odstranění závad zjištěných v chovech a obracet se s žádostí o spolupráci na výbor klubu a na vyšší orgány ČMKU. Poradce je povinen upozornit i na závady a přestupky jiného druhu.</w:t>
      </w:r>
    </w:p>
    <w:p>
      <w:pPr>
        <w:pStyle w:val="Normal"/>
        <w:ind w:left="720" w:hanging="660"/>
        <w:jc w:val="both"/>
        <w:rPr>
          <w:sz w:val="28"/>
          <w:szCs w:val="28"/>
        </w:rPr>
      </w:pPr>
      <w:r>
        <w:rPr>
          <w:sz w:val="28"/>
          <w:szCs w:val="28"/>
        </w:rPr>
        <w:t>4,4 Poradce chovu má právo vyžadovat od funkcionářů klubu, výstavních výborů i od chovatelů informace pro výkon své funkce (zejména fotokopie rodokmenů, výstavních hodnocení, údajů o členství v klubu apod.).</w:t>
      </w:r>
    </w:p>
    <w:p>
      <w:pPr>
        <w:pStyle w:val="Normal"/>
        <w:ind w:left="720" w:hanging="660"/>
        <w:jc w:val="both"/>
        <w:rPr/>
      </w:pPr>
      <w:r>
        <w:rPr>
          <w:sz w:val="28"/>
          <w:szCs w:val="28"/>
        </w:rPr>
        <w:t>4,5 Poradce chovu má právo od chovatele požadovat úhradu cestovného hromadným nebo individuálním dopravním prostředkem při provádění kontroly vrhu (podle platných tarifů nebo dohodou – viz zápis z výborové schůze). Náklady ostatních kontrol (kontroly celých chovů, opakované kontroly vrhů atd.) hradí ten, kdo si jejich uskutečnění vyžádal či kdo vyvolal potřebu jejich provedení.</w:t>
      </w:r>
    </w:p>
    <w:p>
      <w:pPr>
        <w:pStyle w:val="Normal"/>
        <w:ind w:left="720" w:hanging="660"/>
        <w:jc w:val="both"/>
        <w:rPr>
          <w:sz w:val="28"/>
          <w:szCs w:val="28"/>
        </w:rPr>
      </w:pPr>
      <w:r>
        <w:rPr>
          <w:sz w:val="28"/>
          <w:szCs w:val="28"/>
        </w:rPr>
        <w:t>4,6 Úhradu nákladů na poštovné a telefon může poradce chovu požadovat od klubu jen v rozsahu konkrétní dohody.</w:t>
      </w:r>
    </w:p>
    <w:p>
      <w:pPr>
        <w:pStyle w:val="Normal"/>
        <w:ind w:left="6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vinnosti poradce chovu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5,1 Poradce chovu je povinen soustavně zvyšovat svoji odbornou kvalifikaci minimálně účastí na školeních, výstavách a jiných akcích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5,2 Poradce chovu je povinen vyřizovat včas administrativní záležitosti související se doporučováním a schvalováním krytí, vystavování krycích listů a kontrolami vrhů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5,3  O provedení kontroly vrhu vydá chovateli písemné potvrzení s jednoznačným vyjádřením (event. uvede vady štěňat vedoucí k vyřazení z chovu apod.). Ve spolupráci s chovatelem doplní všechny údaje krycího listu, přihlášce k zápisu štěňat, vydá chovateli žádanku o tetování čísla atd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5,4 Poradce chovu je povinen chovateli poskytovat rady v otázkách týkajících se konkrétního vrhu štěňat v držení chovatele. Poradce je povinen při styku s chovateli vyžadovat podmínky chovu odpovídající etickým zásadám, řádu ochrany zvířat při chovu psů (dříve chovatelský) a zápisnímu řádu klubu, předpisům ČMKU a FCI. Je povinen brát v úvahu a řešit všechny případy jejich nedodržování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5,5 Při kontrolách poradce musí dodržovat a vyžadovat hygienické a zdravotní zásady směřující k dobrému zdravotnímu stavu zvířat v chovech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5,6 Poradcům vlastní chov a chovy příslušníků jeho domácnosti podléhají kompetenci jiného poradce chovu v rámci klubu, pokud výbor klubu nerozhodne jinak.</w:t>
      </w:r>
    </w:p>
    <w:p>
      <w:pPr>
        <w:pStyle w:val="Normal"/>
        <w:ind w:left="6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,1 Změny a doplňky „Zásad pro činnost poradců chovu“ vydává výbor chovatelského klub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284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hanging="0"/>
      <w:outlineLvl w:val="0"/>
    </w:pPr>
    <w:rPr>
      <w:b/>
      <w:sz w:val="44"/>
      <w:szCs w:val="44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CharCharCharChar">
    <w:name w:val="Nadpis 1 Char Char Char Char Char"/>
    <w:basedOn w:val="Standardnpsmoodstavce"/>
    <w:qFormat/>
    <w:rPr>
      <w:b/>
      <w:sz w:val="44"/>
      <w:szCs w:val="4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5:44:00Z</dcterms:created>
  <dc:creator>Zdena</dc:creator>
  <dc:description/>
  <cp:keywords/>
  <dc:language>en-US</dc:language>
  <cp:lastModifiedBy>Zdena</cp:lastModifiedBy>
  <dcterms:modified xsi:type="dcterms:W3CDTF">2011-04-10T15:45:00Z</dcterms:modified>
  <cp:revision>1</cp:revision>
  <dc:subject/>
  <dc:title>Zásady pro činnost poradců chovu</dc:title>
</cp:coreProperties>
</file>