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24"/>
        </w:rPr>
        <w:t>P Ř I H L Á Š K 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DO  KLUBU  KARELSKÝCH  MEDVĚDÍCH  PSŮ  A  LAJ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Zašlete na adresu jednatele :</w:t>
      </w:r>
      <w:r>
        <w:rPr>
          <w:sz w:val="24"/>
        </w:rPr>
        <w:t xml:space="preserve">  </w:t>
      </w:r>
      <w:r>
        <w:rPr>
          <w:b/>
          <w:sz w:val="24"/>
        </w:rPr>
        <w:t>JAROSLAV RAMBOUSEK, 285 73 Horušice 89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el. domů 327 399 087, do práce 327 506 108, mobil 724 130 567, e-mail: raja@hotmail.c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říjmení  : ................................................................... Jméno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ydliště : 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lefon  -  domů  : ................................................   do práce 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>mobil  : ................................................    e - mail 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um narození   : ...........................................    Rodné číslo 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Jsem majitelem/* :  KMP (počet)........    Lajek (počet)  ZSL......  REL......  Jiná/ jaká/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ám – nemám/*  chovatelskou stanici (název)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acuji – nepracuji/*  se psem v lese .                     Chci – nechci/*  krý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Vlastním  psa 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992"/>
        <w:gridCol w:w="1150"/>
        <w:gridCol w:w="211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(vč. Chovatel.stan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hlaví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rození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koušky jaké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 cen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cenění na výstavách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Souhlasím se zpracováním svých osobních údajů ve smyslu § 5, odst. 2, zákona č. 101/2000 Sb. o ochraně osobních údajů a o změně některých zákonů, a to pro účely vedení evidence členů Klubu KMP a lajek a provádění činností souvisejících se členstvím v klubu. Správcem osobních údajů je Klub karelských medvědích psů a lajek a nebudou zpřístupňovány třetím osobám. Zveřejněny mohou být ( kromě rodného čísla ) jen v interních informačních materiálech klubu. Tento souhlas dávám na celou dobu trvání mého členství v Klubu KMP a lajek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rohlašuji, že během členství v Klubu KMPL se budu řídit řády FCI, řády a směrnicemi ČMKÚ, stanovami klubu, zápisním řádem klubu a řádem ochrany zvířat při chovu psů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Souhlasím s případným zveřejněním svého jména, adresy bydliště, čísla telefonu, e-mailu, názvu mé chovatelské stanice (i např. gratulace s uvedením výročí mého narození) ve Zpravodaji klubu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ouhlasím – nesouhlasím i s poskytnutím svého jména, adresy, telefonu a e-mailu případným zájemcům o štěňata/*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Datum.............................................                                     Podpis....................................................</w:t>
      </w:r>
    </w:p>
    <w:p>
      <w:pPr>
        <w:pStyle w:val="Normal"/>
        <w:rPr/>
      </w:pPr>
      <w:r>
        <w:rPr>
          <w:sz w:val="22"/>
        </w:rPr>
        <w:t>/* Nehodící se, škrtněte</w:t>
      </w:r>
      <w:r>
        <w:rPr/>
        <w:t>.</w:t>
      </w:r>
    </w:p>
    <w:sectPr>
      <w:type w:val="nextPage"/>
      <w:pgSz w:w="11906" w:h="16838"/>
      <w:pgMar w:left="1134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8:54:00Z</dcterms:created>
  <dc:creator>Jiří Šafránek</dc:creator>
  <dc:description/>
  <dc:language>en-US</dc:language>
  <cp:lastModifiedBy>Soňa Šteigerová</cp:lastModifiedBy>
  <cp:lastPrinted>2001-03-24T11:48:00Z</cp:lastPrinted>
  <dcterms:modified xsi:type="dcterms:W3CDTF">2012-03-05T08:54:00Z</dcterms:modified>
  <cp:revision>2</cp:revision>
  <dc:subject/>
  <dc:title>                                                                P Ř I H L Á Š K A          </dc:title>
</cp:coreProperties>
</file>