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Bonitace – ZSL(místo)                                                                            dne………………….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Jméno psa /feny/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:………………………………………………Matka: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hovatel:……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Majitel:………………………………………………………………………………………….</w:t>
      </w:r>
      <w:r>
        <w:rPr/>
        <w:t>-----------------------------------------------------------------------------------------------------------------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ýška v kohoutku…………….  Délka těla………………obvod hrudníku………………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ÝŠK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es 54 – 60 cm + - 2 cm, fena 52 – 58  - 2 cm. V Rusku povolují u psa 58 – 64 cm, fena 53 – 59 cm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 psa méně než 50 cm, u feny méně než 46 c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námk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es je silné, ale suché konstrukce, střední velikosti, index délky a výšky je 103-107, u feny 104-108. Typický pohyb – krátký klus s přechodem do cval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robný, málo osrstěný, štíhlý, nebo příliš tlust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rátké nohy, slabá kostr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rovnaná, živá, přátelsk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ch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, příliš bázlivý - </w:t>
      </w:r>
      <w:r>
        <w:rPr>
          <w:b/>
        </w:rPr>
        <w:t>VYŘAZUJÍCÍ V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RS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vrdá, rovná, s dobře vyvinutou podsadou, krycí srst je rovná, tvrdá. Díky husté a dobře vyvinuté podsadě je srst odstávající. Na hlavě, uších a přední straně končetin je srst krátká. V oblasti kohoutku a zadní části končetin je delší, na krku tvoří límec, na zadní části končetin malé praporc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labší podsada, bez lím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udrnatá, volná, jemná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ST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bře vyvinutá, silně osvalen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řehká, málo vyvinutá, hrub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nesený hřbet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uchá, tvar rovnoramenného trojúhelníku, špičatá morda, dlouhá, přechod od mozkové části k mordě pozvolný, pysky suché, dobře přiléhavé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pouklé čelo, ostrý přechod od lebky k mord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stávající pysky – příliš masité, krátká mor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zpřímené, vysoko nasazené, zašpičatělé, trojúhelníkového tvaru, pohyblivé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ízko položené, málo vztyčené, mírně zakulacené špičk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věšené, volné měkké špičky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válné, šikmo položené, tmavé barvy, živé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větlé, příliš malé nebo příliš velké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Žluté, různobarevné, zele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BY, SKU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uby velké, dobře rostlé, silné, plnochrupost, skus nůžkov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2 zuby, ale nikdy špičák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hybí špičáky, více zubů než 2, předkus, podkus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valnatý, suchý, výrazný kohou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bře vyvinutý, hřbet pevný, rovný, bedra krátká, pružná, záď široká, osvalená, mírně spáditá, břicho lehce vtažen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lný hřbet, plochá zá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zký hrudník, sudovitý, nedosahuje k lokt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vné, dlouhé, se svalnatými lopatkami, zápěstí ne dlouhé, mírného sklonu, lokty ostře postavené vzad, tlapky dlouh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lo osvalené lopatky, příliš široké postavení noho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točené lokty, vybočené tlapky, rozevřené tlapky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NÍ  KONČETI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valnaté, silné, s dobře vyznačeným úhlem hlezen, při pohledu zezadu přímé a souběžné. Při pohledu z boku dobře zaúhlené. Tlapky oválné, s uzavřenými prsty. Paspárky mají být odstraněn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ři pohledu zezadu nerovné, mírné sblížení nebo rozestup noho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ři pohledu zezadu vybočené, při pohledu z boku strmé, rozevřené tlapky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ilný, spirálovitě stočený, nesený na hřbetě nebo na hýždíc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íliš dlouhý, nebo příliš krátký oca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ovný, nebo šavl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lkové hodnoc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uzovatel:</w:t>
        <w:tab/>
        <w:tab/>
        <w:tab/>
        <w:tab/>
        <w:t>Poradce</w:t>
        <w:tab/>
        <w:tab/>
        <w:tab/>
        <w:t>Člen klubu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b/>
      </w:rPr>
      <w:t>Jméno psa /feny/…………..…………………………………………člp:……………………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8:29:00Z</dcterms:created>
  <dc:creator>Zdena</dc:creator>
  <dc:description/>
  <cp:keywords/>
  <dc:language>en-US</dc:language>
  <cp:lastModifiedBy>Zdena</cp:lastModifiedBy>
  <dcterms:modified xsi:type="dcterms:W3CDTF">2011-01-29T08:52:00Z</dcterms:modified>
  <cp:revision>7</cp:revision>
  <dc:subject/>
  <dc:title>Bonitace – ZSL                                                                                        dne…………………</dc:title>
</cp:coreProperties>
</file>