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                                                                      dne……………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………..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……………………………………………Matka: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ovatel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………………………………………………………………………………………….</w:t>
      </w: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………….  Délka těla………………obvod hrudníku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ivý, odvážn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uby velké, dobře vyvinuté, bí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alé, oválné, šikmo položené, tmav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iroký, hluboký, přechod od hrudi k břichu zřetelný, dosahuje k lok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evná, svalnatá, rovná, širo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Černé, šedé, bílé, pepř a sůl, tmavé s bílými skvrnami, bílé s tmavými skvrnami, 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………..………………………………………člp: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4:06:00Z</dcterms:created>
  <dc:creator>Zdena</dc:creator>
  <dc:description/>
  <cp:keywords/>
  <dc:language>en-US</dc:language>
  <cp:lastModifiedBy>Zdena</cp:lastModifiedBy>
  <dcterms:modified xsi:type="dcterms:W3CDTF">2011-01-29T08:50:00Z</dcterms:modified>
  <cp:revision>7</cp:revision>
  <dc:subject/>
  <dc:title>Bonitace – ZSL                                                                                        dne…………………</dc:title>
</cp:coreProperties>
</file>