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onitace – KMP(místo)                                                                          dne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Jméno psa /feny/… NIRO Z DOLINY ŠRODKOWEJ ODRY ………………..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Otec:…KAN TRACE YARPEN………………Matka:…MYA Cien Niedźwiedzia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Marzena a P. Mikita, 55-300 Šroda Ślaska, Malczycka 22…………………..</w:t>
      </w:r>
    </w:p>
    <w:p>
      <w:pPr>
        <w:pStyle w:val="Normal"/>
        <w:jc w:val="both"/>
        <w:rPr/>
      </w:pPr>
      <w:r>
        <w:rPr>
          <w:b/>
        </w:rPr>
        <w:t>Majitel:…Daniela Strýčková, Radvanice 50, 751 21 Prosenice..……………..…………….</w:t>
      </w: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57………..…. Délka těla…66…..…obvod hrudníku…83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FF"/>
        </w:rPr>
        <w:t>Štíhlý středně velký, robustní, silný, trochu delší než vyšší, s bohatým límcem, ušlechtilý, temperamentní</w:t>
      </w:r>
    </w:p>
    <w:p>
      <w:pPr>
        <w:pStyle w:val="Normal"/>
        <w:numPr>
          <w:ilvl w:val="0"/>
          <w:numId w:val="5"/>
        </w:numPr>
        <w:rPr/>
      </w:pPr>
      <w:r>
        <w:rPr/>
        <w:t>Pes menší, jemnějšího vzhledu – netypické vzezření psa, fena – spíše samčího vzhledu (typu), ale ušlechtilá</w:t>
      </w:r>
    </w:p>
    <w:p>
      <w:pPr>
        <w:pStyle w:val="Normal"/>
        <w:numPr>
          <w:ilvl w:val="0"/>
          <w:numId w:val="5"/>
        </w:numPr>
        <w:rPr/>
      </w:pPr>
      <w:r>
        <w:rPr/>
        <w:t>Drobný, nohy, málo osrstění, slabá kostra, štíhlá hlava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epředu trojúhelníková, morda dostatečně silná a vysoká, hlava suchá, ušlechtilá; vrchol temene je dobře vyvinutý, lícní oblouk poměrně široký; v poměru k velikosti psa je hlava poměrně velká, aniž vzbuzuje dojem těžkosti a hrubosti; hlava psa se musí zřetelně lišit od hlavy feny, která se jeví trochu delší než hlava psa a má mít lehkost a ušlechtilo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rubá, těžká, není rozdíl mezi hlavou feny a p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ká, nízká morda, příliš klenuté čelo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SKY</w:t>
      </w:r>
    </w:p>
    <w:p>
      <w:pPr>
        <w:pStyle w:val="Normal"/>
        <w:numPr>
          <w:ilvl w:val="0"/>
          <w:numId w:val="11"/>
        </w:numPr>
        <w:rPr>
          <w:b/>
          <w:b/>
          <w:color w:val="0000FF"/>
        </w:rPr>
      </w:pPr>
      <w:r>
        <w:rPr>
          <w:b/>
          <w:color w:val="0000FF"/>
        </w:rPr>
        <w:t>Tenké pysky, pevně sevřené, netvoří lícní vak</w:t>
      </w:r>
    </w:p>
    <w:p>
      <w:pPr>
        <w:pStyle w:val="Normal"/>
        <w:numPr>
          <w:ilvl w:val="0"/>
          <w:numId w:val="11"/>
        </w:numPr>
        <w:rPr/>
      </w:pPr>
      <w:r>
        <w:rPr/>
        <w:t>Tenké, volné koutky</w:t>
      </w:r>
    </w:p>
    <w:p>
      <w:pPr>
        <w:pStyle w:val="Normal"/>
        <w:numPr>
          <w:ilvl w:val="0"/>
          <w:numId w:val="11"/>
        </w:numPr>
        <w:rPr/>
      </w:pPr>
      <w:r>
        <w:rPr/>
        <w:t>Masité, volné koutky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NICH</w:t>
      </w:r>
    </w:p>
    <w:p>
      <w:pPr>
        <w:pStyle w:val="Normal"/>
        <w:numPr>
          <w:ilvl w:val="0"/>
          <w:numId w:val="16"/>
        </w:numPr>
        <w:rPr/>
      </w:pPr>
      <w:r>
        <w:rPr/>
        <w:t>V</w:t>
      </w:r>
      <w:r>
        <w:rPr>
          <w:b/>
          <w:color w:val="0000FF"/>
        </w:rPr>
        <w:t>ysoký, rovný, směrem k nosu trochu zúžený; nos černý, silně vyvinutý</w:t>
      </w:r>
    </w:p>
    <w:p>
      <w:pPr>
        <w:pStyle w:val="Normal"/>
        <w:numPr>
          <w:ilvl w:val="0"/>
          <w:numId w:val="16"/>
        </w:numPr>
        <w:rPr/>
      </w:pPr>
      <w:r>
        <w:rPr/>
        <w:t>Nos (houba) málo pigmentovaný</w:t>
      </w:r>
    </w:p>
    <w:p>
      <w:pPr>
        <w:pStyle w:val="Normal"/>
        <w:numPr>
          <w:ilvl w:val="0"/>
          <w:numId w:val="16"/>
        </w:numPr>
        <w:rPr/>
      </w:pPr>
      <w:r>
        <w:rPr/>
        <w:t>Špičatý, krátký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zpřímené, středně velké, mírně zakulacené na hrotech; poměr mezi délkou a šířkou je asi 8:7; při vztyčených uších je hrana poměrně svislá; na dobré hlavě je ucho v souladu s temenem hlavy; uši feny se zdají pro skromnější osrstění větší než uši p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ké, špičat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věšené uši nebo svěšené špičky uší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LO</w:t>
      </w:r>
    </w:p>
    <w:p>
      <w:pPr>
        <w:pStyle w:val="Normal"/>
        <w:numPr>
          <w:ilvl w:val="0"/>
          <w:numId w:val="17"/>
        </w:numPr>
        <w:rPr>
          <w:b/>
          <w:b/>
          <w:color w:val="0000FF"/>
        </w:rPr>
      </w:pPr>
      <w:r>
        <w:rPr>
          <w:b/>
          <w:color w:val="0000FF"/>
        </w:rPr>
        <w:t>Trochu klenuté, stop málo výrazný, nadočnicové oblouky jsou mírně vyvinuté, čelní sklon je zřetelný</w:t>
      </w:r>
    </w:p>
    <w:p>
      <w:pPr>
        <w:pStyle w:val="Normal"/>
        <w:numPr>
          <w:ilvl w:val="0"/>
          <w:numId w:val="17"/>
        </w:numPr>
        <w:rPr/>
      </w:pPr>
      <w:r>
        <w:rPr/>
        <w:t>Úzká lebka, silně klenuté čelo</w:t>
      </w:r>
    </w:p>
    <w:p>
      <w:pPr>
        <w:pStyle w:val="Normal"/>
        <w:numPr>
          <w:ilvl w:val="0"/>
          <w:numId w:val="17"/>
        </w:numPr>
        <w:rPr/>
      </w:pPr>
      <w:r>
        <w:rPr/>
        <w:t>Příliš pozvolný přechod čela k čenichu, nezřetelný sklon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color w:val="0000FF"/>
        </w:rPr>
        <w:t xml:space="preserve">Poměrně malé a </w:t>
      </w:r>
      <w:r>
        <w:rPr>
          <w:b/>
          <w:color w:val="0000FF"/>
          <w:u w:val="single"/>
        </w:rPr>
        <w:t>světle hnědé</w:t>
      </w:r>
      <w:r>
        <w:rPr>
          <w:b/>
          <w:color w:val="0000FF"/>
        </w:rPr>
        <w:t>, pohled pozorný, často ohnivý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arva středně hnědá, vypouklé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větle žluté, modré skvrny na rohovce, jiné barvy než hněd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KUS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ůžkový, těsn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dkus, podkus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lnochrupo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tředně dlouhý, klenutý suchý, výrazný kohout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Hrudník je prostorný, nepříliš široký, dosahující přibližně na úroveň lokte, břišní linie mírně se zvedají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nadměrně hluboký, břišní linie rov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dovitý, mělký, nedosahující k 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</w:rPr>
      </w:pPr>
      <w:r>
        <w:rPr>
          <w:b/>
          <w:color w:val="0000FF"/>
        </w:rPr>
        <w:t>Rovná, pružná, zádové svalstvo dobře vyvinuté, mírně delší než délka nohou, široká, mírně skloněná</w:t>
      </w:r>
    </w:p>
    <w:p>
      <w:pPr>
        <w:pStyle w:val="Normal"/>
        <w:numPr>
          <w:ilvl w:val="0"/>
          <w:numId w:val="4"/>
        </w:numPr>
        <w:rPr/>
      </w:pPr>
      <w:r>
        <w:rPr/>
        <w:t>Slabý hřbet, příliš dlouhá záda, přestavěná (vyšší v zadu)</w:t>
      </w:r>
    </w:p>
    <w:p>
      <w:pPr>
        <w:pStyle w:val="Normal"/>
        <w:numPr>
          <w:ilvl w:val="0"/>
          <w:numId w:val="4"/>
        </w:numPr>
        <w:rPr/>
      </w:pPr>
      <w:r>
        <w:rPr/>
        <w:t>Prohnutá, pronesená zá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é, lopatky mírně sešikmené a svalnaté; lokty směřující dozadu, předloktí rovné, zápěstí pružné, jen mírně klenut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abší končetiny, rov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zký postoj, vytočené lokty, vybočené nebo vybočené lokty, stojaté lopatky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ŘEDNÍ TLAPKY:</w:t>
      </w:r>
    </w:p>
    <w:p>
      <w:pPr>
        <w:pStyle w:val="Normal"/>
        <w:numPr>
          <w:ilvl w:val="0"/>
          <w:numId w:val="10"/>
        </w:numPr>
        <w:rPr>
          <w:b/>
          <w:b/>
          <w:color w:val="0000FF"/>
        </w:rPr>
      </w:pPr>
      <w:r>
        <w:rPr>
          <w:b/>
          <w:color w:val="0000FF"/>
        </w:rPr>
        <w:t>Sevřené, vysoké a dosti kulaté</w:t>
      </w:r>
    </w:p>
    <w:p>
      <w:pPr>
        <w:pStyle w:val="Normal"/>
        <w:numPr>
          <w:ilvl w:val="0"/>
          <w:numId w:val="10"/>
        </w:numPr>
        <w:rPr/>
      </w:pPr>
      <w:r>
        <w:rPr/>
        <w:t>Protáhlé, nízké</w:t>
      </w:r>
    </w:p>
    <w:p>
      <w:pPr>
        <w:pStyle w:val="Normal"/>
        <w:numPr>
          <w:ilvl w:val="0"/>
          <w:numId w:val="10"/>
        </w:numPr>
        <w:rPr/>
      </w:pPr>
      <w:r>
        <w:rPr/>
        <w:t>Sešikmené, vybočené, ze stran je nepokrývá srst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é, silné, při pohledu zezadu rovné a souběžné; horní část stehna široká; přední linie končetiny rovnoměrně klenutá. Patní úhel středně velký. Tlapky sevřené, trochu delší než přední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Štíhlé, málo osrstěné (krátká srst na zadní části stehna) rozevřené tlapk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ravský postoj, sbíhavá hlezna, rovné nebo příliš zaúhlené nohy, úzký nebo široký postoj, vybočení tlapek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Vysoko nasazený, středně dlouhý, klenoucí se nad záda a dotýkající se špičkou rámce na boku nebo na zádech; dobře osrstěný, </w:t>
      </w:r>
      <w:r>
        <w:rPr>
          <w:b/>
          <w:color w:val="0000FF"/>
          <w:u w:val="single"/>
        </w:rPr>
        <w:t>volnější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Dobře osrstěná, kruhovitě stočená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vný, krátká srst, srp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síky hrubé a rovné. Na krku, zádech a na zadních končetinách (stehna) delší než jinde. Zbarvení černé, nejraději s nádechem dohněda (tzv. medvědí hněď) s bílými ostře ohraničenými skvrnami nebo znaky na hlavě, končetinách, krku, hrudi a břich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bílé barvě Černé skvr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nitá srst, řídká, otevřená, vlčí zbarvení –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Vyrovnaná, trochu uzavřená, odvážná, srdnat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u w:val="single"/>
        </w:rPr>
        <w:t>Celkové hodnocení</w:t>
      </w:r>
      <w:r>
        <w:rPr>
          <w:b/>
        </w:rPr>
        <w:t xml:space="preserve">: </w:t>
      </w:r>
      <w:r>
        <w:rPr>
          <w:b/>
          <w:color w:val="0000FF"/>
        </w:rPr>
        <w:t>Nevyběhaný pes s nedostatečně upevněným pohybem (nutno běhat). Použít na feny s tmavým okem a pevně stočeným ocasem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 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>Člen klubu:</w:t>
      </w:r>
    </w:p>
    <w:p>
      <w:pPr>
        <w:pStyle w:val="Normal"/>
        <w:jc w:val="both"/>
        <w:rPr/>
      </w:pPr>
      <w:r>
        <w:rPr/>
        <w:t>Karel Hořák</w:t>
        <w:tab/>
        <w:tab/>
        <w:tab/>
        <w:t>Ladislav Hanáček</w:t>
        <w:tab/>
        <w:tab/>
        <w:tab/>
        <w:t>Zdenka Šafrán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: NIRO Z DOLINY ŠRODKOWEJ ODRY člp:CMKU/KMP/660/-10/1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09:00Z</dcterms:created>
  <dc:creator>Zdena</dc:creator>
  <dc:description/>
  <cp:keywords/>
  <dc:language>en-US</dc:language>
  <cp:lastModifiedBy>Zdena</cp:lastModifiedBy>
  <dcterms:modified xsi:type="dcterms:W3CDTF">2012-09-03T19:09:00Z</dcterms:modified>
  <cp:revision>5</cp:revision>
  <dc:subject/>
  <dc:title>Bonitace – KMP(místo)                                                                          dne…………………</dc:title>
</cp:coreProperties>
</file>