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Bonitace – REL  (místo)   KOSTELNÍ STŘÍMELICE                      dne…2.9.2012...…….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Jméno psa /feny/…ENDY BOHEMIA DELIKAN…………………………………………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Otec:…RUSIC…………………………………Matka:…DUFFY Bohemia Delikan   …….</w:t>
      </w:r>
    </w:p>
    <w:p>
      <w:pPr>
        <w:pStyle w:val="Normal"/>
        <w:spacing w:lineRule="auto" w:line="360"/>
        <w:jc w:val="both"/>
        <w:rPr/>
      </w:pPr>
      <w:r>
        <w:rPr>
          <w:b/>
        </w:rPr>
        <w:t>Chovatel:…Vladimír Patočka, Jižní 217, 373 33 Nové Hrady………………………..</w:t>
      </w:r>
    </w:p>
    <w:p>
      <w:pPr>
        <w:pStyle w:val="Normal"/>
        <w:jc w:val="both"/>
        <w:rPr/>
      </w:pPr>
      <w:r>
        <w:rPr>
          <w:b/>
        </w:rPr>
        <w:t>Majitel:…Ladislav Jíra, Sudoměř 17, 294 25 Katusice…………………………………….</w:t>
      </w:r>
      <w:r>
        <w:rPr/>
        <w:t>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ýška v kohoutku……57…….  Délka těla……60………obvod hrudníku……68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ELKOVÝ VZHLED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 xml:space="preserve">Středně velký, pes je silné, avšak suché kostry, celkový formát je trochu prodloužený, někdy psi skoro čtvercové stavby. Výška v kohoutku u psů 54 – 60 cm, u fen 52 -58 cm. Poměrný index délky a výšky je 100 -103, u feny 100 -105.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Vyšší či nižší vzrůst o více než 2 cm proti standardu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OSTRA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>Silná, dobře vyvinutá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řehká, málo vyvinutá nebo hrubá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VAHA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>Živý, odvážný, klidný, vynikající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ázlivý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gresivní na lidi, příliš bázlivý - </w:t>
      </w:r>
      <w:r>
        <w:rPr>
          <w:b/>
        </w:rPr>
        <w:t>VYŘAZUJÍCÍ VADA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LAVA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>Nevelká, při pohledu shora tvarem rovnoramenného trojúhelníku, morda suchá, viditelně kratší než lebeční část s pevně přiléhajícími pysky a černou špičkou nosu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Vypouklá lebka, částečná depigmentace čenichu, víček a rtů. ostrý přechod od lebky k mordě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Úzká hlava, masivní morda</w:t>
      </w:r>
    </w:p>
    <w:p>
      <w:pPr>
        <w:pStyle w:val="Normal"/>
        <w:jc w:val="both"/>
        <w:rPr/>
      </w:pPr>
      <w:r>
        <w:rPr/>
        <w:t>Poznámk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UBY, SKUS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color w:val="0000FF"/>
        </w:rPr>
        <w:t xml:space="preserve">Zuby velké, dobře vyvinuté, bílé, silné, </w:t>
      </w:r>
      <w:r>
        <w:rPr>
          <w:b/>
          <w:color w:val="0000FF"/>
          <w:u w:val="single"/>
        </w:rPr>
        <w:t>plnochrupos</w:t>
      </w:r>
      <w:r>
        <w:rPr>
          <w:b/>
          <w:color w:val="0000FF"/>
        </w:rPr>
        <w:t>t, skus nůžkový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ohou chybět maximálně  zub, ale nikdy špičák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Jiný skus než nůžkový, chybí více zubů - </w:t>
      </w:r>
      <w:r>
        <w:rPr>
          <w:b/>
        </w:rPr>
        <w:t>VYŘAZUJÍCÍ VADA</w:t>
      </w:r>
    </w:p>
    <w:p>
      <w:pPr>
        <w:pStyle w:val="Normal"/>
        <w:jc w:val="both"/>
        <w:rPr/>
      </w:pPr>
      <w:r>
        <w:rPr/>
        <w:t>Poznámk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ČI</w:t>
      </w:r>
    </w:p>
    <w:p>
      <w:pPr>
        <w:pStyle w:val="Normal"/>
        <w:numPr>
          <w:ilvl w:val="0"/>
          <w:numId w:val="16"/>
        </w:numPr>
        <w:jc w:val="both"/>
        <w:rPr>
          <w:b/>
          <w:b/>
          <w:color w:val="0000FF"/>
          <w:u w:val="single"/>
        </w:rPr>
      </w:pPr>
      <w:r>
        <w:rPr>
          <w:b/>
          <w:color w:val="0000FF"/>
        </w:rPr>
        <w:t>Malé, oválné, šikmo položené,  živé</w:t>
      </w:r>
      <w:r>
        <w:rPr>
          <w:b/>
          <w:color w:val="0000FF"/>
          <w:u w:val="single"/>
        </w:rPr>
        <w:t>, velmi světle hnědé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Světlé, rovně položené, příliš malé nebo příliš velké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Žluté, zelené, šedivé, různobarevné - </w:t>
      </w:r>
      <w:r>
        <w:rPr>
          <w:b/>
        </w:rPr>
        <w:t>VYŘAZUJÍCÍ VADA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UŠI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>Stojaté, pohyblivé, vysoko nasazené, na konci zašpičatělé, trojúhelníkového tvaru, nepříliš velké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Zakulacené špičky, rozvěšené, nízko položené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Polostojací, volné, měkké, svěšené - </w:t>
      </w:r>
      <w:r>
        <w:rPr>
          <w:b/>
        </w:rPr>
        <w:t>VYŘAZUJÍCÍ VADA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RK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>Svalnatý, suchý, výrazný kohoutek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Volná kůže pod krkem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RUDNÍK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>Široký, hluboký, přechod od hrudi k břichu zřetelný, dosahuje k lokt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lochá hruď, sudovitá, nedosahuje k lokti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řetelnější nedostatky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ÁD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0"/>
        <w:jc w:val="both"/>
        <w:rPr>
          <w:b/>
          <w:b/>
          <w:color w:val="0000FF"/>
        </w:rPr>
      </w:pPr>
      <w:r>
        <w:rPr>
          <w:b/>
          <w:color w:val="0000FF"/>
        </w:rPr>
        <w:t>Pevná, svalnatá, rovná, široká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1080" w:hanging="720"/>
        <w:jc w:val="both"/>
        <w:rPr/>
      </w:pPr>
      <w:r>
        <w:rPr/>
        <w:t xml:space="preserve">Měkká, úzká, pronesená, kapří hřbet </w:t>
      </w:r>
    </w:p>
    <w:p>
      <w:pPr>
        <w:pStyle w:val="Normal"/>
        <w:jc w:val="both"/>
        <w:rPr/>
      </w:pPr>
      <w:r>
        <w:rPr/>
        <w:t>Poznámka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ŘICHO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>Vtažené, přechod od hrudi k břichu zřetelný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Volné břicho, bez zřetelného přechodu k hrudi</w:t>
      </w:r>
    </w:p>
    <w:p>
      <w:pPr>
        <w:pStyle w:val="Normal"/>
        <w:jc w:val="both"/>
        <w:rPr/>
      </w:pPr>
      <w:r>
        <w:rPr/>
        <w:t>Poznámka</w:t>
      </w:r>
      <w:r>
        <w:rPr>
          <w:b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ŘEDNÍ  KONČETINY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>Dlouhé, rovné, dobře tvarované rameno,rovný postoj, svalnaté, suché. Délka nohou o něco více než polovina kohoutkové výšky. Lokty ostře postavené vzad – přímé. Tlapky dlouhé, lehce skloněné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írné uklonění od přímého vytočení loktů vzad, tlapy mírně vytočené, rovné, volné prst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volněná zápěstí, vytočené tlapky ven nebo dovnitř</w:t>
      </w:r>
    </w:p>
    <w:p>
      <w:pPr>
        <w:pStyle w:val="Normal"/>
        <w:jc w:val="both"/>
        <w:rPr/>
      </w:pPr>
      <w:r>
        <w:rPr/>
        <w:t>Poznámk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ADNÍ  KONČETINY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 xml:space="preserve">Krátké, trochu protažené s dobře tvarovaným úhlem stehenních kloubů. Při pohledu zezadu přímé a souběžné, při pohledu z boku dobře zaúhlené. Tlapky silné, oválné, s dobře uzavřenými prsty.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Při pohledu zezadu mírně nerovné, mírné sblížení nebo rozestup nohou. Rozevřené tlapky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Zřetelné chyby v postoji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HŮZE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>Živá, typická – pohyb galop, přecházející v krátký klus, výborná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Těžký krok, jinochod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CAS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>Pevně stočený, nebo volně stočený, dotýkající se buď zad nebo boku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říliš dlouhý, srpovitý, nedotýká se zad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Rovný, šavlovitý - </w:t>
      </w:r>
      <w:r>
        <w:rPr>
          <w:b/>
        </w:rPr>
        <w:t>VYŘAZUJÍCÍ VADA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SRST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color w:val="0000FF"/>
        </w:rPr>
        <w:t>Hustá, tvrdý vlas, rovný, s dobře přiléhavou hustou podsadou. Na hlavě, uších je srst krátká, přiléhavá, na lících vousy a na krku límec. Na předních nohách kratší, na zadních delší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Malý nebo neznatelný límec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Zvlněná – kudrnatá srst, volná, na hřbetě rozdělená, slabá podsada, příliš krátká nebo příliš dlouhá, měkká.</w:t>
      </w:r>
    </w:p>
    <w:p>
      <w:pPr>
        <w:pStyle w:val="Normal"/>
        <w:ind w:left="360" w:hanging="0"/>
        <w:jc w:val="both"/>
        <w:rPr/>
      </w:pPr>
      <w:r>
        <w:rPr/>
        <w:t>Poznámk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BARVENÍ</w:t>
      </w:r>
    </w:p>
    <w:p>
      <w:pPr>
        <w:pStyle w:val="Normal"/>
        <w:numPr>
          <w:ilvl w:val="0"/>
          <w:numId w:val="17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>Černé s bílými znaky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Nežádoucí – silně tečkovaná nebo červená, tečky na hlavě, nohách, tón v srsti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Vylučující – zrzavá, zrzavě skvrnitá, popelavá, hnědá, tygrovaná – </w:t>
      </w:r>
      <w:r>
        <w:rPr>
          <w:b/>
        </w:rPr>
        <w:t>VYŘAZUJÍCÍ VAD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kud nemá pes sestouplá obě varlata, vyřazuje se z chovu bez posuzová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áravé feny se posuzují až po skončení bonitace všech přítomných psů a f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u w:val="single"/>
        </w:rPr>
        <w:t>Celkové hodnocení</w:t>
      </w:r>
      <w:r>
        <w:rPr>
          <w:b/>
        </w:rPr>
        <w:t xml:space="preserve">: </w:t>
      </w:r>
      <w:r>
        <w:rPr>
          <w:b/>
          <w:color w:val="0000FF"/>
        </w:rPr>
        <w:t>Velmi „chutný“ pes, světlé oko, krýt feny s tmavým okem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yřazen pro vady: -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Posuzovatel:</w:t>
        <w:tab/>
        <w:tab/>
        <w:tab/>
        <w:tab/>
        <w:tab/>
        <w:t>Poradce</w:t>
        <w:tab/>
        <w:tab/>
        <w:tab/>
        <w:tab/>
        <w:t>Člen klubu:</w:t>
      </w:r>
    </w:p>
    <w:p>
      <w:pPr>
        <w:pStyle w:val="Normal"/>
        <w:rPr/>
      </w:pPr>
      <w:r>
        <w:rPr/>
        <w:t>Karel Hořák</w:t>
        <w:tab/>
        <w:tab/>
        <w:tab/>
        <w:tab/>
        <w:t>Vladimír Patočka</w:t>
        <w:tab/>
        <w:tab/>
        <w:tab/>
        <w:t>Ladislav Hanáček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both"/>
      <w:rPr/>
    </w:pPr>
    <w:r>
      <w:rPr>
        <w:b/>
      </w:rPr>
      <w:t>Jméno psa /feny/…ENDY BOHEMIA DELIKAN………………člp:CMKU/REL/99/11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8:22:00Z</dcterms:created>
  <dc:creator>Zdena</dc:creator>
  <dc:description/>
  <cp:keywords/>
  <dc:language>en-US</dc:language>
  <cp:lastModifiedBy>Zdena</cp:lastModifiedBy>
  <dcterms:modified xsi:type="dcterms:W3CDTF">2012-09-03T15:45:00Z</dcterms:modified>
  <cp:revision>4</cp:revision>
  <dc:subject/>
  <dc:title>Bonitace – ZSL                                                                                        dne…………………</dc:title>
</cp:coreProperties>
</file>