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  KOSTELNÍ STŘÍMELICE                      dne…2.9.2012...…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méno psa /feny/…EGAR BOHEMIA DELIKAN………………………....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RUSIC…………………………………Matka:…DUFFY Bohemia Delikan   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Vladimír Patočka, Jižní 217, 373 33 Nové Hrady………..........………………..</w:t>
      </w:r>
    </w:p>
    <w:p>
      <w:pPr>
        <w:pStyle w:val="Normal"/>
        <w:jc w:val="both"/>
        <w:rPr/>
      </w:pPr>
      <w:r>
        <w:rPr>
          <w:b/>
        </w:rPr>
        <w:t>Majitel:… Vladimír Patočka, Jižní 217, 373 33 Nové Hrady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59……….  Délka těla…64…………obvod hrudníku…75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silné, avšak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á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</w:rPr>
        <w:t xml:space="preserve">Živý, </w:t>
      </w:r>
      <w:r>
        <w:rPr>
          <w:b/>
          <w:color w:val="0000FF"/>
          <w:u w:val="single"/>
        </w:rPr>
        <w:t>nejist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evelk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Zuby velké, dobře vyvinuté, bílé, silné,  skus nůžkový, </w:t>
      </w:r>
      <w:r>
        <w:rPr>
          <w:b/>
          <w:color w:val="0000FF"/>
          <w:u w:val="single"/>
        </w:rPr>
        <w:t>vpravo dole chybí P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color w:val="0000FF"/>
        </w:rPr>
        <w:t>Malé, oválné, šikmo položené, tmavé barvy, živ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Široký, hluboký, přechod od hrudi k břichu zřetelný, dosahuje k lok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Pevná, svalnatá, rovná, širok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louhé, rovné, dobře tvarované rameno,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á, typická – pohyb galop, přecházející v krátký k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FF"/>
        </w:rPr>
      </w:pPr>
      <w:r>
        <w:rPr/>
        <w:t xml:space="preserve">Černé, šedé, bílé, pepř a sůl, tmavé s bílými skvrnami, bílé s tmavými skvrnami, </w:t>
      </w:r>
      <w:r>
        <w:rPr>
          <w:b/>
          <w:color w:val="0000FF"/>
        </w:rPr>
        <w:t>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ylučující – zrzavá, zrzavě skvrnitá, popelavá, hnědá, tygrovaná – </w:t>
      </w:r>
      <w:r>
        <w:rPr>
          <w:b/>
        </w:rPr>
        <w:t>VYŘAZUJÍCÍ V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u w:val="single"/>
        </w:rPr>
        <w:t>Celkové hodnocení</w:t>
      </w:r>
      <w:r>
        <w:rPr>
          <w:b/>
        </w:rPr>
        <w:t xml:space="preserve">: </w:t>
      </w:r>
      <w:r>
        <w:rPr>
          <w:b/>
          <w:color w:val="0000FF"/>
        </w:rPr>
        <w:t>Doporučovat na sebevědomé fen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>Vladimír Patočka</w:t>
        <w:tab/>
        <w:tab/>
        <w:tab/>
        <w:t>Ladislav Hanáček,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EGAR BOHEMIA DELIKAN……....………člp:CMKU/REL/97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36:00Z</dcterms:created>
  <dc:creator>Zdena</dc:creator>
  <dc:description/>
  <cp:keywords/>
  <dc:language>en-US</dc:language>
  <cp:lastModifiedBy>Zdena</cp:lastModifiedBy>
  <cp:lastPrinted>2012-08-29T15:33:00Z</cp:lastPrinted>
  <dcterms:modified xsi:type="dcterms:W3CDTF">2012-09-06T13:56:00Z</dcterms:modified>
  <cp:revision>3</cp:revision>
  <dc:subject/>
  <dc:title>Bonitace – ZSL                                                                                        dne…………………</dc:title>
</cp:coreProperties>
</file>