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  KOSTELNÍ STŘÍMELICE                      dne…2.9.2012...…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méno psa /feny/…EDIE BOHEMIA DELIKAN…………………………....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RUSIC…………………………………Matka:…DUFFY Bohemia Delikan   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Vladimír Patočka, Jižní 217, 373 33 Nové Hrady………..........………………..</w:t>
      </w:r>
    </w:p>
    <w:p>
      <w:pPr>
        <w:pStyle w:val="Normal"/>
        <w:jc w:val="both"/>
        <w:rPr/>
      </w:pPr>
      <w:r>
        <w:rPr>
          <w:b/>
        </w:rPr>
        <w:t>Majitel:…Antonín Pipka, Keblov 73, 257 65 Čechtice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54……….  Délka těla…59…………obvod hrudníku…66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silné, avšak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á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Živý, odvážný, </w:t>
      </w:r>
      <w:r>
        <w:rPr>
          <w:b/>
          <w:color w:val="0000FF"/>
          <w:u w:val="single"/>
        </w:rPr>
        <w:t>výborn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FF"/>
          <w:u w:val="single"/>
        </w:rPr>
        <w:t>Nádherná</w:t>
      </w:r>
      <w:r>
        <w:rPr>
          <w:b/>
          <w:color w:val="0000FF"/>
        </w:rPr>
        <w:t>, nevelk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Zuby velké, dobře vyvinuté, bílé, silné, plnochrupost, skus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Malé, oválné, šikmo položené, živé, </w:t>
      </w:r>
      <w:r>
        <w:rPr>
          <w:b/>
          <w:color w:val="0000FF"/>
          <w:u w:val="single"/>
        </w:rPr>
        <w:t>světle hnědá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Široký, hluboký, přechod od hrudi k břichu zřetelný, dosahuje k lokti, výborn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svalnatá, rovná, široká</w:t>
      </w:r>
      <w:r>
        <w:rPr>
          <w:b/>
          <w:color w:val="0000FF"/>
          <w:u w:val="single"/>
        </w:rPr>
        <w:t>, měkč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louhé, rovné, dobře tvarované rameno,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á, typická – pohyb galop, přecházející v krátký k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FF"/>
        </w:rPr>
      </w:pPr>
      <w:r>
        <w:rPr/>
        <w:t xml:space="preserve">Černé, šedé, bílé, pepř a sůl, tmavé s bílými skvrnami, bílé s tmavými skvrnami, </w:t>
      </w:r>
      <w:r>
        <w:rPr>
          <w:b/>
          <w:color w:val="0000FF"/>
        </w:rPr>
        <w:t>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ylučující – zrzavá, zrzavě skvrnitá, popelavá, hnědá, tygrovaná – VYŘAZUJÍCÍ V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 xml:space="preserve">Celkové hodnocení: </w:t>
      </w:r>
      <w:r>
        <w:rPr>
          <w:b/>
          <w:color w:val="0000FF"/>
        </w:rPr>
        <w:t>Světlejší oko, měkčí hřbet, nádherná hlava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>Vladimír Patočka</w:t>
        <w:tab/>
        <w:tab/>
        <w:tab/>
        <w:t>Ladislav Hanáč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EDIE BOHEMIA DELIKAN……....………člp:CMKU/REL/101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18:00Z</dcterms:created>
  <dc:creator>Zdena</dc:creator>
  <dc:description/>
  <cp:keywords/>
  <dc:language>en-US</dc:language>
  <cp:lastModifiedBy>Zdena</cp:lastModifiedBy>
  <cp:lastPrinted>2012-08-29T15:33:00Z</cp:lastPrinted>
  <dcterms:modified xsi:type="dcterms:W3CDTF">2012-09-03T16:15:00Z</dcterms:modified>
  <cp:revision>7</cp:revision>
  <dc:subject/>
  <dc:title>Bonitace – ZSL                                                                                        dne…………………</dc:title>
</cp:coreProperties>
</file>