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onitace – REL  (místo)    KOSTELNÍ STŘÍMELICE                     dne…2.9.2012……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Jméno psa /feny/…DAYA Z RATAJ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tec:   SOBOL…………………………………Matka:…BRIA z Rataj.....………………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hovatel:   Jaroslav Strolený, Zborovy 80, 340 34 Plánice………………………………….</w:t>
      </w:r>
    </w:p>
    <w:p>
      <w:pPr>
        <w:pStyle w:val="Normal"/>
        <w:jc w:val="both"/>
        <w:rPr/>
      </w:pPr>
      <w:r>
        <w:rPr>
          <w:b/>
        </w:rPr>
        <w:t>Majitel:   Ivana Strolená, Čeminy 72, 330 33 Město Touškov.........……………………...</w:t>
      </w:r>
      <w:r>
        <w:rPr/>
        <w:t>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ška v kohoutku…55……….  Délka těla……60………obvod hrudníku……69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VZHLED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Středně velký, pes je silné, avšak suché kostry, celkový formát je trochu prodloužený, někdy psi skoro čtvercové stavby. Výška v kohoutku u psů 54 – 60 cm, u fen 52 -58 cm. Poměrný index délky a výšky je 100 -103, u feny 100 -105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yšší či nižší vzrůst o více než 2 cm proti standardu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STRA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ilná, dobře vyvinutá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řehká, málo vyvinutá nebo hrubá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VAH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Živý, odvážný, povaha výborn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ázliv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gresivní na lidi, příliš bázliv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LAVA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FF"/>
          <w:u w:val="single"/>
        </w:rPr>
      </w:pPr>
      <w:r>
        <w:rPr>
          <w:b/>
          <w:color w:val="0000FF"/>
        </w:rPr>
        <w:t xml:space="preserve">Nevelká, při pohledu shora tvarem rovnoramenného trojúhelníku, morda suchá, viditelně kratší než lebeční část s pevně přiléhajícími pysky a černou špičkou nosu, </w:t>
      </w:r>
      <w:r>
        <w:rPr>
          <w:b/>
          <w:color w:val="0000FF"/>
          <w:u w:val="single"/>
        </w:rPr>
        <w:t>výraznější stop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ypouklá lebka, částečná depigmentace čenichu, víček a rtů. ostrý přechod od lebky k mordě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Úzká hlava, masivní mor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UBY, SKUS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Zuby velké, dobře vyvinuté, bílé, silné, plnochrupost, skus nůžkový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hou chybět maximálně  zub, ale nikdy špičá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iný skus než nůžkový, chybí více zubů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ČI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color w:val="0000FF"/>
        </w:rPr>
        <w:t>Malé, oválné, šikmo položené, tmavé barvy, živé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větlé, rovně položené, příliš malé nebo příliš velké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Žluté, zelené, šedivé, různobarevn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ŠI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FF"/>
        </w:rPr>
        <w:t>Stojaté, pohyblivé, vysoko nasazené, na konci zašpičatělé, trojúhelníkového tvaru, nepříliš velké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kulacené špičky, rozvěšené, nízko položené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lostojací, volné, měkké, svěšen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K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valnatý, suchý, výrazný kohout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olná kůže pod krkem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RUDNÍK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Široký, hluboký, přechod od hrudi k břichu zřetelný, dosahuje k lokti</w:t>
      </w:r>
      <w:r>
        <w:rPr>
          <w:b/>
          <w:color w:val="0000FF"/>
          <w:u w:val="single"/>
        </w:rPr>
        <w:t>, výborný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lochá hruď, sudovitá, nedosahuje k lokti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řetelnější nedostatky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Pevná, svalnatá, rovná, širok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b/>
          <w:b/>
        </w:rPr>
      </w:pPr>
      <w:r>
        <w:rPr>
          <w:b/>
        </w:rPr>
        <w:t>Měkká, pronesená, široká</w:t>
      </w:r>
    </w:p>
    <w:p>
      <w:pPr>
        <w:pStyle w:val="Normal"/>
        <w:jc w:val="both"/>
        <w:rPr/>
      </w:pPr>
      <w:r>
        <w:rPr/>
        <w:t>Poznámk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ŘICHO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Vtažené, přechod od hrudi k břichu zřetelný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olné břicho, bez zřetelného přechodu k hrudi</w:t>
      </w:r>
    </w:p>
    <w:p>
      <w:pPr>
        <w:pStyle w:val="Normal"/>
        <w:jc w:val="both"/>
        <w:rPr/>
      </w:pPr>
      <w:r>
        <w:rPr/>
        <w:t>Poznámka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NÍ  KONČETINY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Dlouhé, rovné, dobře tvarované rameno,rovný postoj, svalnaté, suché. Délka nohou o něco více než polovina kohoutkové výšky. Lokty ostře postavené vzad – přímé. Tlapky dlouhé, lehce skloněné. </w:t>
      </w:r>
      <w:r>
        <w:rPr>
          <w:b/>
          <w:color w:val="0000FF"/>
          <w:u w:val="single"/>
        </w:rPr>
        <w:t>Měkčí nadprstí</w:t>
      </w:r>
      <w:r>
        <w:rPr>
          <w:b/>
          <w:color w:val="0000FF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írné uklonění od přímého vytočení loktů vzad, tlapy mírně vytočené, rovné, volné prs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volněná zápěstí, vytočené tlapky ven nebo dovnitř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NÍ  KONČETINY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Krátké, trochu protažené s dobře tvarovaným úhlem stehenních kloubů. Při pohledu zezadu přímé a souběžné, při pohledu z boku dobře zaúhlené. Tlapky silné, oválné, s dobře uzavřenými prsty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ři pohledu zezadu mírně nerovné, mírné sblížení nebo rozestup nohou. Rozevřené tlapk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řetelné chyby v postoji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ŮZE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Živá, typická – pohyb galop, přecházející v krátký klu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ěžký krok, jinochod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AS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volně stočený, dotýkající se buď zad nebo bok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íliš dlouhý, srpovitý, nedotýká se zad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Rovný, šavlovit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SRS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color w:val="0000FF"/>
        </w:rPr>
        <w:t>Hustá, tvrdý vlas, rovný, s dobře přiléhavou hustou podsadou. Na hlavě, uších je srst krátká, přiléhavá, na lících vousy a na krku límec. Na předních nohách kratší, na zadních delší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alý nebo neznatelný límec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vlněná – kudrnatá srst, volná, na hřbetě rozdělená, slabá podsada, příliš krátká nebo příliš dlouhá, měkká.</w:t>
      </w:r>
    </w:p>
    <w:p>
      <w:pPr>
        <w:pStyle w:val="Normal"/>
        <w:ind w:left="360" w:hanging="0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BARVENÍ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color w:val="0000FF"/>
        </w:rPr>
      </w:pPr>
      <w:r>
        <w:rPr/>
        <w:t xml:space="preserve">Černé, šedé, bílé, pepř a sůl, tmavé s bílými skvrnami, bílé s tmavými skvrnami, černé s bílými znaky, </w:t>
      </w:r>
      <w:r>
        <w:rPr>
          <w:b/>
          <w:color w:val="0000FF"/>
        </w:rPr>
        <w:t>černohlavá s bílými skvrnami a znak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ežádoucí – silně tečkovaná nebo červená, tečky na hlavě, nohách, tón v srsti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ylučující – zrzavá, zrzavě skvrnitá, popelavá, hnědá, tygrovaná – VYŘAZUJÍCÍ VAD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Pokud nemá pes sestouplá obě varlata, vyřazuje se z chovu bez posuz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áravé feny se posuzují až po skončení bonitace všech přítomných psů a f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u w:val="single"/>
        </w:rPr>
        <w:t>Celkové hodnocení:</w:t>
      </w:r>
      <w:r>
        <w:rPr>
          <w:b/>
          <w:color w:val="0000FF"/>
        </w:rPr>
        <w:t xml:space="preserve"> Měkčí záda – nutný partner s rovnými zády nebo malinko klesající zádí. Dále partner musí mít plochou lebku (snížit dědění výrazného stopu)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řazen pro vady:  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osuzovatel:</w:t>
        <w:tab/>
        <w:tab/>
        <w:tab/>
        <w:tab/>
        <w:tab/>
        <w:t>Poradce</w:t>
        <w:tab/>
        <w:tab/>
        <w:tab/>
        <w:tab/>
        <w:t>Člen klubu:</w:t>
      </w:r>
    </w:p>
    <w:p>
      <w:pPr>
        <w:pStyle w:val="Normal"/>
        <w:rPr/>
      </w:pPr>
      <w:r>
        <w:rPr/>
        <w:t>Karel Hořák</w:t>
        <w:tab/>
        <w:tab/>
        <w:tab/>
        <w:tab/>
        <w:t>Vladimír Patočka</w:t>
        <w:tab/>
        <w:tab/>
        <w:tab/>
        <w:t>Ladislav Hanáč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b/>
      </w:rPr>
      <w:t>Jméno psa /feny/…DAYA Z RATAJ…………………...................člp:…Z Reg/REL/85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34:00Z</dcterms:created>
  <dc:creator>Zdena</dc:creator>
  <dc:description/>
  <cp:keywords/>
  <dc:language>en-US</dc:language>
  <cp:lastModifiedBy>Zdena</cp:lastModifiedBy>
  <dcterms:modified xsi:type="dcterms:W3CDTF">2012-09-06T13:47:00Z</dcterms:modified>
  <cp:revision>5</cp:revision>
  <dc:subject/>
  <dc:title>Bonitace – ZSL                                                                                        dne…………………</dc:title>
</cp:coreProperties>
</file>