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Bonitace – ZSL(místo)                                                                            dne………………….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Jméno psa /feny/… BRIX Z BŘEZÁKU…………………………...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 GAS od Horusického rybníka……………Matka: ARANKA z Akátové čermy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…Lubomír Šenk, Humenec 3, 256 01 Benešov..…………………………………..</w:t>
      </w:r>
    </w:p>
    <w:p>
      <w:pPr>
        <w:pStyle w:val="Normal"/>
        <w:jc w:val="both"/>
        <w:rPr/>
      </w:pPr>
      <w:r>
        <w:rPr>
          <w:b/>
        </w:rPr>
        <w:t>Majitel:…Tomáš Válek, Chlum 65, Volary............………………………………………......</w:t>
      </w:r>
    </w:p>
    <w:p>
      <w:pPr>
        <w:pStyle w:val="Normal"/>
        <w:jc w:val="both"/>
        <w:rPr>
          <w:b/>
          <w:b/>
        </w:rPr>
      </w:pPr>
      <w:r>
        <w:rPr/>
        <w:t>.----------------------------------------------------------------------------------------------------------------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ýška v kohoutku…62…….  Délka těla……65…………obvod hrudníku…77…………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ÝŠK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s 54 – 60 cm + - 2 cm, fena 52 – 58  - 2 cm. V Rusku povolují u psa 58 – 64 cm, fena 53 – 59 c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 psa méně než 50 cm, u feny méně než 46 c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s je silné, ale suché konstrukce, střední velikosti, index délky a výšky je 103-107, u feny 104-108. Typický pohyb – krátký klus s přechodem do cval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robný, málo osrstěný, štíhlý, nebo příliš tlust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rátké nohy, slabá kostr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Nevychovan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ch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RST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Tvrdá, rovná, s dobře vyvinutou podsadou, krycí srst je rovná, tvrdá. Díky husté a dobře vyvinuté podsadě je srst odstávající. Na hlavě, uších a přední straně končetin je srst krátká. V oblasti kohoutku a zadní části končetin je delší, na krku tvoří límec, na zadní části končetin malé praporc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labší podsada, bez lím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udrnatá, volná, jemn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Dobře vyvinutá, silně osvalen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, hrub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nesený hřbet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uchá, tvar rovnoramenného trojúhelníku, špičatá morda, dlouhá, přechod od mozkové části k mordě pozvolný, pysky suché, dobře přiléhavé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é čelo,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stávající pysky – příliš masité, krátká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zpřímené, vysoko nasazené, zašpičatělé, trojúhelníkového tvaru, pohyblivé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ízko položené, málo vztyčené, mírně zakulacené špičk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věšené, volné měkké špičky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FF"/>
        </w:rPr>
        <w:t xml:space="preserve">Oválné, šikmo položené, </w:t>
      </w:r>
      <w:r>
        <w:rPr>
          <w:b/>
          <w:color w:val="0000FF"/>
          <w:u w:val="single"/>
        </w:rPr>
        <w:t>světlé k barvě srsti</w:t>
      </w:r>
      <w:r>
        <w:rPr>
          <w:b/>
          <w:color w:val="0000FF"/>
        </w:rPr>
        <w:t>, živé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větlé, příliš malé nebo příliš velké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Žluté, různobarevné, zel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Zuby velké, dobře rostlé, silné, skus nůžkový, </w:t>
      </w:r>
      <w:r>
        <w:rPr>
          <w:b/>
          <w:color w:val="0000FF"/>
          <w:u w:val="single"/>
        </w:rPr>
        <w:t>vlevo dole chybí P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2 zuby, ale nikdy špičák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ybí špičáky, více zubů než 2, předkus, podkus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Dobře vyvinutý, hřbet pevný, rovný, bedra krátká, pružná, záď široká, osvalená, mírně spáditá, břicho lehce vtaže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lný hřbet, plochá zá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zký hrudník, sudovitý, nedosahuje k lokt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Rovné, dlouhé, se svalnatými lopatkami, zápěstí ne dlouhé, mírného sklonu, lokty ostře postavené vzad, tlapky dlouh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lo osvalené lopatky, příliš široké postavení noho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očené lokty, vybočené tlapky, rozevřené tlapky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NÍ  KONČETINY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é, silné, s dobře vyznačeným úhlem hlezen, při pohledu zezadu přímé a souběžné. Při pohledu z boku dobře zaúhlené. Tlapky oválné, s uzavřenými prsty. Paspárky mají být odstraněn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i pohledu zezadu nerovné, mírné sblížení nebo rozestup noho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i pohledu zezadu vybočené, při pohledu z boku strmé, rozevřené tlap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ý, spirálovitě stočený, nesený na hřbetě nebo na hýždí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íliš dlouhý, nebo příliš krátký oc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vný, nebo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Celkové hodnocení</w:t>
      </w:r>
      <w:r>
        <w:rPr>
          <w:b/>
          <w:color w:val="0000FF"/>
        </w:rPr>
        <w:t>: Bez zásadních připomínek, lépe předvádět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   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uzovatel:</w:t>
        <w:tab/>
        <w:tab/>
        <w:tab/>
        <w:tab/>
        <w:t>Poradce</w:t>
        <w:tab/>
        <w:tab/>
        <w:tab/>
        <w:t>Člen klubu:</w:t>
      </w:r>
    </w:p>
    <w:p>
      <w:pPr>
        <w:pStyle w:val="Normal"/>
        <w:jc w:val="both"/>
        <w:rPr/>
      </w:pPr>
      <w:r>
        <w:rPr/>
        <w:t>Karel Hořák</w:t>
        <w:tab/>
        <w:tab/>
        <w:tab/>
        <w:tab/>
        <w:t>Pavel Škarda</w:t>
        <w:tab/>
        <w:tab/>
        <w:tab/>
        <w:t>Ladislav Hanáč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b/>
        <w:b/>
      </w:rPr>
    </w:pPr>
    <w:r>
      <w:rPr>
        <w:b/>
      </w:rPr>
      <w:t>Jméno psa /feny/…BRIX Z BŘEZÁKU…………………………člp: ČMKU/ZSL/597/1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21:00Z</dcterms:created>
  <dc:creator>Zdena</dc:creator>
  <dc:description/>
  <cp:keywords/>
  <dc:language>en-US</dc:language>
  <cp:lastModifiedBy>Zdena</cp:lastModifiedBy>
  <dcterms:modified xsi:type="dcterms:W3CDTF">2012-09-05T18:32:00Z</dcterms:modified>
  <cp:revision>3</cp:revision>
  <dc:subject/>
  <dc:title>Bonitace – ZSL                                                                                        dne…………………</dc:title>
</cp:coreProperties>
</file>