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Bonitace – KMP(místo)   KOSTELNÍ STŘÍMELICE                          dne…2.9.2012…….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</w:rPr>
        <w:t>Jméno psa /feny/…BETY od Starých dubů………………………………………..…………</w:t>
      </w:r>
    </w:p>
    <w:p>
      <w:pPr>
        <w:pStyle w:val="Normal"/>
        <w:spacing w:lineRule="auto" w:line="360"/>
        <w:jc w:val="both"/>
        <w:rPr/>
      </w:pPr>
      <w:r>
        <w:rPr>
          <w:b/>
        </w:rPr>
        <w:t>Otec:…ARGON Arfus…………………………Matka:…Lampion KIVA   ………………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hovatel:…Lenka Krejcarová, 549 72 Otovice 94…………………………………………..</w:t>
      </w:r>
    </w:p>
    <w:p>
      <w:pPr>
        <w:pStyle w:val="Normal"/>
        <w:jc w:val="both"/>
        <w:rPr/>
      </w:pPr>
      <w:r>
        <w:rPr>
          <w:b/>
        </w:rPr>
        <w:t>Majitel:…Ivo Valášek, Kalvárie 1380, 54 01 Vrchlabí.......…………………..…………….</w:t>
      </w:r>
      <w:r>
        <w:rPr/>
        <w:t>-----------------------------------------------------------------------------------------------------------------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NEDOSTAVILA   SE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</w:rPr>
        <w:t>Výška v kohoutku……………..…. Délka těla………..…obvod hrudníku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KOVÝ VZHLED</w:t>
      </w:r>
    </w:p>
    <w:p>
      <w:pPr>
        <w:pStyle w:val="Normal"/>
        <w:numPr>
          <w:ilvl w:val="0"/>
          <w:numId w:val="5"/>
        </w:numPr>
        <w:rPr/>
      </w:pPr>
      <w:r>
        <w:rPr/>
        <w:t>Štíhlý středně velký, robustní, silný, trochu delší než vyšší, s bohatým límcem, ušlechtilý, temperamentní</w:t>
      </w:r>
    </w:p>
    <w:p>
      <w:pPr>
        <w:pStyle w:val="Normal"/>
        <w:numPr>
          <w:ilvl w:val="0"/>
          <w:numId w:val="5"/>
        </w:numPr>
        <w:rPr/>
      </w:pPr>
      <w:r>
        <w:rPr/>
        <w:t>Pes menší, jemnějšího vzhledu – netypické vzezření psa, fena – spíše samčího vzhledu (typu), ale ušlechtilá</w:t>
      </w:r>
    </w:p>
    <w:p>
      <w:pPr>
        <w:pStyle w:val="Normal"/>
        <w:numPr>
          <w:ilvl w:val="0"/>
          <w:numId w:val="5"/>
        </w:numPr>
        <w:rPr/>
      </w:pPr>
      <w:r>
        <w:rPr/>
        <w:t>Drobný, nohy, málo osrstění, slabá kostra, štíhlá hlava</w:t>
      </w:r>
    </w:p>
    <w:p>
      <w:pPr>
        <w:pStyle w:val="Normal"/>
        <w:rPr/>
      </w:pP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LAV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epředu trojúhelníková, morda dostatečně silná a vysoká, hlava suchá, ušlechtilá; vrchol temene je dobře vyvinutý, lícní oblouk poměrně široký; v poměru k velikosti psa je hlava poměrně velká, aniž vzbuzuje dojem těžkosti a hrubosti; hlava psa se musí zřetelně lišit od hlavy feny, která se jeví trochu delší než hlava psa a má mít lehkost a ušlechtilos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Hrubá, těžká, není rozdíl mezi hlavou feny a ps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Úzká, nízká morda, příliš klenuté čelo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YSKY</w:t>
      </w:r>
    </w:p>
    <w:p>
      <w:pPr>
        <w:pStyle w:val="Normal"/>
        <w:numPr>
          <w:ilvl w:val="0"/>
          <w:numId w:val="11"/>
        </w:numPr>
        <w:rPr/>
      </w:pPr>
      <w:r>
        <w:rPr/>
        <w:t>Tenké pysky, pevně sevřené, netvoří lícní vak</w:t>
      </w:r>
    </w:p>
    <w:p>
      <w:pPr>
        <w:pStyle w:val="Normal"/>
        <w:numPr>
          <w:ilvl w:val="0"/>
          <w:numId w:val="11"/>
        </w:numPr>
        <w:rPr/>
      </w:pPr>
      <w:r>
        <w:rPr/>
        <w:t>Tenké, volné koutky</w:t>
      </w:r>
    </w:p>
    <w:p>
      <w:pPr>
        <w:pStyle w:val="Normal"/>
        <w:numPr>
          <w:ilvl w:val="0"/>
          <w:numId w:val="11"/>
        </w:numPr>
        <w:rPr/>
      </w:pPr>
      <w:r>
        <w:rPr/>
        <w:t>Masité, volné koutky</w:t>
      </w:r>
    </w:p>
    <w:p>
      <w:pPr>
        <w:pStyle w:val="Normal"/>
        <w:rPr/>
      </w:pP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ENICH</w:t>
      </w:r>
    </w:p>
    <w:p>
      <w:pPr>
        <w:pStyle w:val="Normal"/>
        <w:numPr>
          <w:ilvl w:val="0"/>
          <w:numId w:val="16"/>
        </w:numPr>
        <w:rPr/>
      </w:pPr>
      <w:r>
        <w:rPr/>
        <w:t>Vysoký, rovný, směrem k nosu trochu zúžený; nos černý, silně vyvinutý</w:t>
      </w:r>
    </w:p>
    <w:p>
      <w:pPr>
        <w:pStyle w:val="Normal"/>
        <w:numPr>
          <w:ilvl w:val="0"/>
          <w:numId w:val="16"/>
        </w:numPr>
        <w:rPr/>
      </w:pPr>
      <w:r>
        <w:rPr/>
        <w:t>Nos (houba) málo pigmentovaný</w:t>
      </w:r>
    </w:p>
    <w:p>
      <w:pPr>
        <w:pStyle w:val="Normal"/>
        <w:numPr>
          <w:ilvl w:val="0"/>
          <w:numId w:val="16"/>
        </w:numPr>
        <w:rPr/>
      </w:pPr>
      <w:r>
        <w:rPr/>
        <w:t>Špičatý, krátký</w:t>
      </w:r>
    </w:p>
    <w:p>
      <w:pPr>
        <w:pStyle w:val="Normal"/>
        <w:rPr/>
      </w:pPr>
      <w:r>
        <w:rPr/>
        <w:t xml:space="preserve">Poznámk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ŠI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zpřímené, středně velké, mírně zakulacené na hrotech; poměr mezi délkou a šířkou je asi 8:7; při vztyčených uších je hrana poměrně svislá; na dobré hlavě je ucho v souladu s temenem hlavy; uši feny se zdají pro skromnější osrstění větší než uši ps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elké, špičaté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Zavěšené uši nebo svěšené špičky uší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ELO</w:t>
      </w:r>
    </w:p>
    <w:p>
      <w:pPr>
        <w:pStyle w:val="Normal"/>
        <w:numPr>
          <w:ilvl w:val="0"/>
          <w:numId w:val="17"/>
        </w:numPr>
        <w:rPr/>
      </w:pPr>
      <w:r>
        <w:rPr/>
        <w:t>Trochu klenuté, stop málo výrazný, nadočnicové oblouky jsou mírně vyvinuté, čelní sklon je zřetelný</w:t>
      </w:r>
    </w:p>
    <w:p>
      <w:pPr>
        <w:pStyle w:val="Normal"/>
        <w:numPr>
          <w:ilvl w:val="0"/>
          <w:numId w:val="17"/>
        </w:numPr>
        <w:rPr/>
      </w:pPr>
      <w:r>
        <w:rPr/>
        <w:t>Úzká lebka, silně klenuté čelo</w:t>
      </w:r>
    </w:p>
    <w:p>
      <w:pPr>
        <w:pStyle w:val="Normal"/>
        <w:numPr>
          <w:ilvl w:val="0"/>
          <w:numId w:val="17"/>
        </w:numPr>
        <w:rPr/>
      </w:pPr>
      <w:r>
        <w:rPr/>
        <w:t>Příliš pozvolný přechod čela k čenichu, nezřetelný sklon</w:t>
      </w:r>
    </w:p>
    <w:p>
      <w:pPr>
        <w:pStyle w:val="Normal"/>
        <w:rPr/>
      </w:pP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ČI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oměrně malé a hnědé, pohled pozorný, často ohnivý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Barva středně hnědá, vypouklé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Světle žluté, modré skvrny na rohovce, jiné barvy než hnědé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KU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ůžkový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ředkus, podkus - </w:t>
      </w:r>
      <w:r>
        <w:rPr>
          <w:b/>
        </w:rPr>
        <w:t>VYŘAZUJÍCÍ VADA</w:t>
      </w:r>
    </w:p>
    <w:p>
      <w:pPr>
        <w:pStyle w:val="Normal"/>
        <w:rPr/>
      </w:pPr>
      <w:r>
        <w:rPr/>
        <w:t xml:space="preserve">Poznámk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UB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lnochrupos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hou chybět maximálně 2 zuby, ale nikdy špičák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hybí špičáky, více zubů než 2 - </w:t>
      </w:r>
      <w:r>
        <w:rPr>
          <w:b/>
        </w:rPr>
        <w:t>VYŘAZUJÍCÍ VADA</w:t>
      </w:r>
    </w:p>
    <w:p>
      <w:pPr>
        <w:pStyle w:val="Normal"/>
        <w:rPr/>
      </w:pPr>
      <w:r>
        <w:rPr/>
        <w:t xml:space="preserve">Poznámk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R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valnatý, středně dlouhý, klenutý suchý, výrazný kohoute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olná kůže pod krkem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RUDNÍ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rudník je prostorný, nepříliš široký, dosahující přibližně na úroveň lokte, břišní linie mírně se zvedajíc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rudník nadměrně hluboký, břišní linie rovná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dovitý, mělký, nedosahující k lokti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ZÁDA</w:t>
      </w:r>
    </w:p>
    <w:p>
      <w:pPr>
        <w:pStyle w:val="Normal"/>
        <w:numPr>
          <w:ilvl w:val="0"/>
          <w:numId w:val="4"/>
        </w:numPr>
        <w:rPr/>
      </w:pPr>
      <w:r>
        <w:rPr/>
        <w:t>Rovná, pružná, zádové svalstvo dobře vyvinuté, mírně delší než délka nohou, široká, mírně skloněná</w:t>
      </w:r>
    </w:p>
    <w:p>
      <w:pPr>
        <w:pStyle w:val="Normal"/>
        <w:numPr>
          <w:ilvl w:val="0"/>
          <w:numId w:val="4"/>
        </w:numPr>
        <w:rPr/>
      </w:pPr>
      <w:r>
        <w:rPr/>
        <w:t>Slabý hřbet, příliš dlouhá záda, přestavěná (vyšší v zadu)</w:t>
      </w:r>
    </w:p>
    <w:p>
      <w:pPr>
        <w:pStyle w:val="Normal"/>
        <w:numPr>
          <w:ilvl w:val="0"/>
          <w:numId w:val="4"/>
        </w:numPr>
        <w:rPr/>
      </w:pPr>
      <w:r>
        <w:rPr/>
        <w:t>Prohnutá, pronesená záda</w:t>
      </w:r>
    </w:p>
    <w:p>
      <w:pPr>
        <w:pStyle w:val="Normal"/>
        <w:rPr/>
      </w:pPr>
      <w:r>
        <w:rPr/>
        <w:t xml:space="preserve">Poznámk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EDNÍ  KONČETI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lné, lopatky mírně sešikmené a svalnaté; lokty směřující dozadu, předloktí rovné, zápěstí pružné, jen mírně klenut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labší končetiny, rovn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zký postoj, vytočené lokty, vybočené nebo vybočené lokty, stojaté lopatky</w:t>
      </w:r>
    </w:p>
    <w:p>
      <w:pPr>
        <w:pStyle w:val="Normal"/>
        <w:jc w:val="both"/>
        <w:rPr/>
      </w:pPr>
      <w:r>
        <w:rPr/>
        <w:t xml:space="preserve">Poznámk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PŘEDNÍ TLAPKY:</w:t>
      </w:r>
    </w:p>
    <w:p>
      <w:pPr>
        <w:pStyle w:val="Normal"/>
        <w:numPr>
          <w:ilvl w:val="0"/>
          <w:numId w:val="10"/>
        </w:numPr>
        <w:rPr/>
      </w:pPr>
      <w:r>
        <w:rPr/>
        <w:t>Sevřené, vysoké a dosti kulaté</w:t>
      </w:r>
    </w:p>
    <w:p>
      <w:pPr>
        <w:pStyle w:val="Normal"/>
        <w:numPr>
          <w:ilvl w:val="0"/>
          <w:numId w:val="10"/>
        </w:numPr>
        <w:rPr/>
      </w:pPr>
      <w:r>
        <w:rPr/>
        <w:t>Protáhlé, nízké</w:t>
      </w:r>
    </w:p>
    <w:p>
      <w:pPr>
        <w:pStyle w:val="Normal"/>
        <w:numPr>
          <w:ilvl w:val="0"/>
          <w:numId w:val="10"/>
        </w:numPr>
        <w:rPr/>
      </w:pPr>
      <w:r>
        <w:rPr/>
        <w:t>Sešikmené, vybočené, ze stran je nepokrývá srst</w:t>
      </w:r>
    </w:p>
    <w:p>
      <w:pPr>
        <w:pStyle w:val="Normal"/>
        <w:rPr/>
      </w:pPr>
      <w:r>
        <w:rPr/>
        <w:t>Poznámk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DNÍ  KONČETINY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valnaté, silné, při pohledu zezadu rovné a souběžné; horní část stehna široká; přední linie končetiny rovnoměrně klenutá. Patní úhel středně velký. Tlapky sevřené, trochu delší než přední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Štíhlé, málo osrstěné (krátká srst na zadní části stehna) rozevřené tlapk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Kravský postoj, sbíhavá hlezna, rovné nebo příliš zaúhlené nohy, úzký nebo široký postoj, vybočení tlapek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CAS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Vysoko nasazený, středně dlouhý, klenoucí se nad záda a dotýkající se špičkou rámce na boku nebo na zádech; dobře osrstěný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Dobře osrstěná, kruhovitě stočená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Rovný, krátká srst, srpovitý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  <w:t>SRST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esíky hrubé a rovné. Na krku, zádech a na zadních končetinách (stehna) delší než jinde. Zbarvení černé, nejraději s nádechem dohněda (tzv. medvědí hněď) s bílými ostře ohraničenými skvrnami nebo znaky na hlavě, končetinách, krku, hrudi a břichu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 bílé barvě Černé skvrny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Vlnitá srst, řídká, otevřená, vlčí zbarvení –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VAH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yrovnaná, trochu uzavřená, odvážná, srdnatá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ázlivá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gresivní na lidi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nemá pes sestouplá obě varlata, vyřazuje se z chovu bez posuzování.</w:t>
      </w:r>
    </w:p>
    <w:p>
      <w:pPr>
        <w:pStyle w:val="Normal"/>
        <w:jc w:val="both"/>
        <w:rPr/>
      </w:pPr>
      <w:r>
        <w:rPr/>
        <w:t>Háravé feny se posuzují až po skončení bonitace všech přítomných psů a f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lkové hodnocen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yřazen pro vad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suzovatel:</w:t>
        <w:tab/>
        <w:tab/>
        <w:tab/>
        <w:tab/>
        <w:t>Poradce</w:t>
        <w:tab/>
        <w:tab/>
        <w:tab/>
        <w:t>Člen klubu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b/>
        <w:b/>
      </w:rPr>
    </w:pPr>
    <w:r>
      <w:rPr>
        <w:b/>
      </w:rPr>
      <w:t>Jméno psa /feny/…BETY OD STARÝCH DUBŮ………..……člp: CMKU/KMP/541/05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00:00Z</dcterms:created>
  <dc:creator>Zdena</dc:creator>
  <dc:description/>
  <cp:keywords/>
  <dc:language>en-US</dc:language>
  <cp:lastModifiedBy>Zdena</cp:lastModifiedBy>
  <dcterms:modified xsi:type="dcterms:W3CDTF">2012-09-03T19:13:00Z</dcterms:modified>
  <cp:revision>5</cp:revision>
  <dc:subject/>
  <dc:title>Bonitace – KMP(místo)                                                                          dne…………………</dc:title>
</cp:coreProperties>
</file>