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2. Radíkovské karelajky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Jak ten čas strašně letí !!!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Dáváme vám všem, naše milá psí rodinko, tímto na vědomí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 xml:space="preserve">Ve dnech </w:t>
      </w:r>
      <w:r>
        <w:rPr>
          <w:b/>
          <w:sz w:val="28"/>
          <w:u w:val="single"/>
        </w:rPr>
        <w:t>11.5.2011 – 15.5.2011</w:t>
      </w:r>
      <w:r>
        <w:rPr>
          <w:sz w:val="28"/>
        </w:rPr>
        <w:t xml:space="preserve"> se bude konat další psí soustředění., proto vás všechny zveme na </w:t>
      </w:r>
      <w:r>
        <w:rPr>
          <w:b/>
          <w:sz w:val="28"/>
          <w:u w:val="single"/>
        </w:rPr>
        <w:t>2. Radíkovské karelajky.</w:t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sz w:val="28"/>
        </w:rPr>
        <w:t>Areál</w:t>
      </w:r>
      <w:r>
        <w:rPr>
          <w:sz w:val="28"/>
        </w:rPr>
        <w:t xml:space="preserve"> nám opět poskytne Radíkov v kempu Pod věží. Většina už víte, že to jsou typické táborové 4 – lůžkové chatky velmi jednoduše vybavené. Sociální zázemí je společné, čistě udržované a v pořádku. Navíc jsem letos domluvila pro lidičky s malými dětmi i ubytování na budově. Cena by se moc lišit neměla, tuším že 20,-Kč na osobu a noc.Okolí Radíkova může nabídnout ZOO Svatý Kopeček, jízdárnu s koňmi, možnost koupání v místím rybníku, jízdy na kole a spoustu turistických tras. Obrovskou výhodou je skutečnost, že budeme mít celý oplocený areál zase jen pro sebe. V případě špatného počasí máme přislíbenou možnost cvičit v kryté jízdárně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Stravování</w:t>
      </w:r>
      <w:r>
        <w:rPr>
          <w:sz w:val="28"/>
        </w:rPr>
        <w:t xml:space="preserve"> je celodenní v místní restauraci. Je počítáno i s dietami. Pokud budou další zájemci o nějakou dietu, dejte nám včas vědět. O těch „stálých“ už víme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Program</w:t>
      </w:r>
      <w:r>
        <w:rPr>
          <w:sz w:val="28"/>
        </w:rPr>
        <w:t>: soustředění bude zaměřen převážně na výcvik ovladatelnosti a poslušnosti psa. Zájemci mohou na konci soustředění složit zkoušky poslušnosti ZOP nebo ZPU1. Mimo jiné nás čeká opět agility, smečková výchova, socializace, noční hrátky a příprava na výstavu -  postoj, ukázání zubů, běh v kruhu a předvádění včetně měření. Tentokrát navíc nachystáme „lesní pochod“ s cílovou prémií. Dalším aktivitám se meze nekladou. V případě vhodného počasí nás nemine i něco z vodního výcviku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Doporučená výbava psa: </w:t>
      </w:r>
      <w:r>
        <w:rPr>
          <w:sz w:val="28"/>
        </w:rPr>
        <w:t>očkovací průkaz</w:t>
      </w:r>
      <w:r>
        <w:rPr>
          <w:b/>
          <w:sz w:val="28"/>
        </w:rPr>
        <w:t xml:space="preserve">, </w:t>
      </w:r>
      <w:r>
        <w:rPr>
          <w:sz w:val="28"/>
        </w:rPr>
        <w:t xml:space="preserve"> hladký stahovací obojek, vodítko, stopovací šňůra, náhubek, hračky, pamlsky na odměny při výcviku, kotvící kolík na vodítko, dvě misky – na granule i na vodu. Misky s granulemi však nenechávejte před chatkou plné nebo nedojedené, předejdete psím šarvátkám o žrádlo nebo vodu. Pokud máte, vemte s sebou i přepravku či výstavní klec. V té si váš pejsek – pokud je zvyklý – nejlépe odpočine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ena</w:t>
      </w:r>
      <w:r>
        <w:rPr>
          <w:sz w:val="28"/>
        </w:rPr>
        <w:t xml:space="preserve"> soustředění včetně ubytování s plnou penzí, místních poplatků atd. činí:</w:t>
      </w:r>
    </w:p>
    <w:p>
      <w:pPr>
        <w:pStyle w:val="Normal"/>
        <w:jc w:val="both"/>
        <w:rPr/>
      </w:pPr>
      <w:r>
        <w:rPr>
          <w:sz w:val="28"/>
        </w:rPr>
        <w:tab/>
        <w:t xml:space="preserve">Dospělý + 1 pes:……………………2200,-Kč                        </w:t>
      </w:r>
      <w:r>
        <w:rPr>
          <w:b/>
          <w:sz w:val="28"/>
        </w:rPr>
        <w:t>bez jídla 1 500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ospělý  bez psa……………………1900,-Kč</w:t>
      </w:r>
    </w:p>
    <w:p>
      <w:pPr>
        <w:pStyle w:val="Normal"/>
        <w:jc w:val="both"/>
        <w:rPr/>
      </w:pPr>
      <w:r>
        <w:rPr>
          <w:sz w:val="28"/>
        </w:rPr>
        <w:tab/>
        <w:t xml:space="preserve">Dítě do 15 let……………………… 1500,-Kč                         </w:t>
      </w:r>
      <w:r>
        <w:rPr>
          <w:b/>
          <w:sz w:val="28"/>
        </w:rPr>
        <w:t>bez jídla  900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 pes navíc…………  …………....300,-Kč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platek za ubytování na budově……….cca 20,-Kč na osobu a noc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Záloha 1000,-Kč na osobu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Příjezd</w:t>
      </w:r>
      <w:r>
        <w:rPr>
          <w:sz w:val="28"/>
        </w:rPr>
        <w:t xml:space="preserve"> je počítán ve středu 11.5.2011 do 18.hodin. Samozřejmě myslíme i na to, že někteří z větších dálek přijedou i později a večeře na ně počká do 21.hod. Po této hodině bude již kuchyň uzavřena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Vyplněnou přihlášku</w:t>
      </w:r>
      <w:r>
        <w:rPr>
          <w:sz w:val="28"/>
        </w:rPr>
        <w:t xml:space="preserve"> s ústřižkem složenky (záloha podle počtu osob) </w:t>
      </w:r>
      <w:r>
        <w:rPr>
          <w:b/>
          <w:sz w:val="28"/>
          <w:u w:val="single"/>
        </w:rPr>
        <w:t>zasílejte na níže uvedené adresy do 20.4.2011.</w:t>
      </w:r>
      <w:r>
        <w:rPr>
          <w:sz w:val="28"/>
          <w:u w:val="single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Doplatek bude vybrán na místě při příjezdu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 xml:space="preserve">Těšíme se na naše setkání v novém kabátě    – vaše Milada a Jitka a jejich psí holky.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itka Dopitová</w:t>
        <w:tab/>
        <w:tab/>
        <w:tab/>
        <w:tab/>
        <w:tab/>
        <w:t>Mgr. Milada Dostál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eříková 16</w:t>
        <w:tab/>
        <w:tab/>
        <w:tab/>
        <w:tab/>
        <w:tab/>
        <w:t>Na Letné 4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98 01 Prostějov 9</w:t>
        <w:tab/>
        <w:tab/>
        <w:tab/>
        <w:tab/>
        <w:t>779 00 Olomou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::582364266</w:t>
        <w:tab/>
        <w:tab/>
        <w:tab/>
        <w:tab/>
        <w:tab/>
        <w:t>tel.:5852261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b.602 127 104</w:t>
        <w:tab/>
        <w:tab/>
        <w:tab/>
        <w:tab/>
        <w:t>mob. 77785858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-mail: </w:t>
      </w:r>
      <w:hyperlink r:id="rId2">
        <w:r>
          <w:rPr>
            <w:rStyle w:val="InternetLink"/>
            <w:sz w:val="28"/>
          </w:rPr>
          <w:t>jitka_dopitova</w:t>
        </w:r>
        <w:r>
          <w:rPr>
            <w:rStyle w:val="InternetLink"/>
            <w:sz w:val="28"/>
            <w:lang w:val="de-DE"/>
          </w:rPr>
          <w:t>@</w:t>
        </w:r>
        <w:r>
          <w:rPr>
            <w:rStyle w:val="InternetLink"/>
            <w:sz w:val="28"/>
          </w:rPr>
          <w:t>volny.cz</w:t>
        </w:r>
      </w:hyperlink>
      <w:r>
        <w:rPr>
          <w:sz w:val="28"/>
        </w:rPr>
        <w:t xml:space="preserve"> </w:t>
        <w:tab/>
        <w:tab/>
        <w:t xml:space="preserve">e-mail: </w:t>
      </w:r>
      <w:hyperlink r:id="rId3">
        <w:r>
          <w:rPr>
            <w:rStyle w:val="InternetLink"/>
            <w:sz w:val="28"/>
          </w:rPr>
          <w:t>dostalova.milada@quick.cz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Přihláška na  2. Radíkovské karelajky   20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Jméno a adresa účastníka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Tel., mail………………………………………………………………...………….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Počet  dospělých osob………………………………………………...……………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Počet dětí………………………………………………………………………...…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Plemeno ………………………………………………………………..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čet psů……………………………………………………………..……………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Mám / nemám</w:t>
      </w:r>
      <w:r>
        <w:rPr>
          <w:sz w:val="28"/>
        </w:rPr>
        <w:t xml:space="preserve"> předběžný zájem o složení zkoušky ZOP. 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>Mám</w:t>
      </w:r>
      <w:r>
        <w:rPr>
          <w:sz w:val="28"/>
        </w:rPr>
        <w:t xml:space="preserve"> / </w:t>
      </w:r>
      <w:r>
        <w:rPr>
          <w:b/>
          <w:sz w:val="28"/>
        </w:rPr>
        <w:t>nemám</w:t>
      </w:r>
      <w:r>
        <w:rPr>
          <w:sz w:val="28"/>
        </w:rPr>
        <w:t xml:space="preserve"> předběžný zájem o složení zkoušky ZPU1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datum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38170</wp:posOffset>
              </wp:positionH>
              <wp:positionV relativeFrom="paragraph">
                <wp:posOffset>3810</wp:posOffset>
              </wp:positionV>
              <wp:extent cx="3810635" cy="426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851" w:right="819" w:firstLine="425"/>
                            <w:jc w:val="right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 xml:space="preserve"> -                    http://sweb.cz/karelajky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33.6pt;mso-wrap-distance-left:0pt;mso-wrap-distance-right:0pt;mso-wrap-distance-top:0pt;mso-wrap-distance-bottom:0pt;margin-top:0.3pt;mso-position-vertical-relative:text;margin-left:2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851" w:right="819" w:firstLine="425"/>
                      <w:jc w:val="right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 xml:space="preserve">    </w:t>
                    </w:r>
                    <w:r>
                      <w:rPr>
                        <w:rStyle w:val="PageNumber"/>
                        <w:sz w:val="32"/>
                      </w:rPr>
                      <w:t xml:space="preserve">-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</w:rPr>
                      <w:t xml:space="preserve"> -                    http://sweb.cz/karelajky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i/>
      <w:sz w:val="32"/>
      <w:szCs w:val="32"/>
      <w:lang w:val="cs-CZ" w:bidi="ar-SA"/>
    </w:rPr>
  </w:style>
  <w:style w:type="character" w:styleId="Nadpis1CharCharCharCharChar">
    <w:name w:val="Nadpis 1 Char Char Char Char Char"/>
    <w:basedOn w:val="Standardnpsmoodstavce"/>
    <w:qFormat/>
    <w:rPr>
      <w:b/>
      <w:sz w:val="44"/>
      <w:szCs w:val="4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_dopitova@volny.cz" TargetMode="External"/><Relationship Id="rId3" Type="http://schemas.openxmlformats.org/officeDocument/2006/relationships/hyperlink" Target="mailto:dostalova.milada@quick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4:00Z</dcterms:created>
  <dc:creator>Zdenka Safrankova</dc:creator>
  <dc:description/>
  <dc:language>en-US</dc:language>
  <cp:lastModifiedBy>Soňa Šteigerová</cp:lastModifiedBy>
  <dcterms:modified xsi:type="dcterms:W3CDTF">2011-04-14T10:02:00Z</dcterms:modified>
  <cp:revision>2</cp:revision>
  <dc:subject/>
  <dc:title>2</dc:title>
</cp:coreProperties>
</file>