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08"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ONITACE v Kostelních Střímelicích 3.9.2011</w:t>
      </w:r>
    </w:p>
    <w:p>
      <w:pPr>
        <w:pStyle w:val="Normal"/>
        <w:spacing w:before="0" w:after="120"/>
        <w:ind w:left="708"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>Dne 3.9.2011 se v Kostelních Střímelicích koná řádná podzimní bonitace, ale bude konána</w:t>
      </w:r>
      <w:r>
        <w:rPr>
          <w:sz w:val="28"/>
        </w:rPr>
        <w:t xml:space="preserve"> bez ohledu na počet přihlášených zvířat. Bonitovaní psi i feny musí v den bonitace dosáhnout </w:t>
      </w:r>
      <w:r>
        <w:rPr>
          <w:b/>
          <w:sz w:val="28"/>
        </w:rPr>
        <w:t>minimálního věku 18 měsíců.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 xml:space="preserve">Připomínáme, že přihláškou na bonitaci je zaslání kopie průkazu původu a to nejpozději tak, aby došla 30 dnů před termínem bonitace – tj. musí být kopie PP </w:t>
      </w:r>
      <w:r>
        <w:rPr>
          <w:b/>
          <w:sz w:val="28"/>
          <w:u w:val="single"/>
        </w:rPr>
        <w:t>doručena nejpozději 3.8.2011 a to na adresu Pavel Škarda, Kostelní Střímelice 75,</w:t>
      </w:r>
      <w:r>
        <w:rPr>
          <w:b/>
          <w:sz w:val="28"/>
        </w:rPr>
        <w:t xml:space="preserve"> 281 63 Kostelec n/ Černými Lesy, mob. 721 319 777. </w:t>
      </w:r>
      <w:r>
        <w:rPr>
          <w:sz w:val="28"/>
        </w:rPr>
        <w:t xml:space="preserve"> Uveďte na sebe minimálně telefonní a raději i e-mailový kontakt.</w:t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sz w:val="28"/>
        </w:rPr>
        <w:t xml:space="preserve">Poplatek je 200 Kč a platí se vždy na místě </w:t>
      </w:r>
      <w:r>
        <w:rPr>
          <w:sz w:val="28"/>
        </w:rPr>
        <w:t>(nečlenové klubu platí 400,-).</w:t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sz w:val="28"/>
        </w:rPr>
        <w:t xml:space="preserve">Bonituje komise ve složení: posuzovatel ČMKÚ, hlavní poradce chovu a poradce chovu pro dané plemeno. </w:t>
      </w:r>
      <w:r>
        <w:rPr>
          <w:sz w:val="28"/>
        </w:rPr>
        <w:t>Pokud z nějakého závažného důvodu není HPCh nebo PCh přítomen, bude na místě nahrazen zvoleným zástupcem z řad členů výboru klubu. Pokud není přítomen ani HPCh ani PCh, bude bonitace odvolána a členům vráceny poplatky.</w:t>
      </w:r>
    </w:p>
    <w:p>
      <w:pPr>
        <w:pStyle w:val="Normal"/>
        <w:spacing w:before="0" w:after="120"/>
        <w:ind w:firstLine="900"/>
        <w:jc w:val="both"/>
        <w:rPr>
          <w:sz w:val="28"/>
        </w:rPr>
      </w:pPr>
      <w:r>
        <w:rPr>
          <w:sz w:val="28"/>
        </w:rPr>
        <w:t>Při bonitaci se bude upozorňovat na exteriérové chyby a konzultovat je s posuzovatelem. Bude přihlíženo i k věku psa, neboť např. starší psi budou více osrstění, budou mít výraznější morfologické znaky pohlaví apod. V případě, že se bude jednat o chyby, které by mohly být věkem napraveny, bude toto vyznačeno v bonitační kartě a pes bude moci bonitaci ještě opakovat. Jinak se bonitace absolvuje pouze 1x.</w:t>
      </w:r>
    </w:p>
    <w:p>
      <w:pPr>
        <w:pStyle w:val="Normal"/>
        <w:rPr>
          <w:sz w:val="28"/>
        </w:rPr>
      </w:pPr>
      <w:r>
        <w:rPr>
          <w:sz w:val="28"/>
        </w:rPr>
        <w:t>Podmínky bonitace – viz IZ nebo WWW stránky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 výbor klubu : Šafrán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48:00Z</dcterms:created>
  <dc:creator>Zdena</dc:creator>
  <dc:description/>
  <dc:language>en-US</dc:language>
  <cp:lastModifiedBy>Soňa Šteigerová</cp:lastModifiedBy>
  <dcterms:modified xsi:type="dcterms:W3CDTF">2011-06-15T11:48:00Z</dcterms:modified>
  <cp:revision>2</cp:revision>
  <dc:subject/>
  <dc:title>BONITACE v Kostelních Střímelicích 3</dc:title>
</cp:coreProperties>
</file>