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hanging="0"/>
        <w:rPr>
          <w:sz w:val="40"/>
          <w:szCs w:val="40"/>
        </w:rPr>
      </w:pPr>
      <w:r>
        <w:rPr>
          <w:sz w:val="40"/>
          <w:szCs w:val="40"/>
        </w:rPr>
        <w:t>Mimořádná bonitace Radíkov u Olomouce 15.5.201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Upozorňujeme majitele dosud neuchovněných psů a fen, že v případě dostatečného zájmu, tj. minimálně 5 bonitovaných jedinců, se bude konat mimořádná bonitace karelských medvědích psů a lajek, a to </w:t>
      </w:r>
      <w:r>
        <w:rPr>
          <w:b/>
          <w:sz w:val="28"/>
          <w:szCs w:val="28"/>
        </w:rPr>
        <w:t>v neděli 15.5.2011 v Radíkově u Olomouc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ab/>
      </w:r>
      <w:r>
        <w:rPr>
          <w:b/>
          <w:sz w:val="28"/>
          <w:szCs w:val="28"/>
          <w:u w:val="single"/>
        </w:rPr>
        <w:t>Zájemci se nahlásí u pana Hanáčka nejpozději do 15.4.2011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Je nutné poslat panu Hanáčkovi kopii PP</w:t>
      </w:r>
      <w:r>
        <w:rPr>
          <w:sz w:val="28"/>
          <w:szCs w:val="28"/>
        </w:rPr>
        <w:t xml:space="preserve"> (= přihláška na bonitaci) a uveďte na sebe minimálně telefonní a raději i e-mailový kontakt. Pan Hanáček do 21.4. vyrozumí zájemce o bonitaci, jestli se jich sešel dostatečný počet a bonitace se uskuteční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platek za bonitaci je 200,- Kč a platí se na místě v hotovos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Bonitovaní psi i feny musí v den bonitace dosáhnout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minimálního věku 18 měsíců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viz usnesení výboru Klubu z 22.1.2011 – dle zápisu v IZ)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Řádná podzimní bonitace v Kostelních Střímelicích se bude konat bez ohledu na počet přihlášených zvířat. Předběžný termín 3.9.2011 bude ještě upřesněn, jak na webových stránkách, tak ve Zpravodaji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Irena Kroup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hanging="0"/>
      <w:outlineLvl w:val="0"/>
    </w:pPr>
    <w:rPr>
      <w:b/>
      <w:sz w:val="44"/>
      <w:szCs w:val="44"/>
      <w:u w:val="single"/>
    </w:rPr>
  </w:style>
  <w:style w:type="character" w:styleId="Standardnpsmoodstavce">
    <w:name w:val="Standardní písmo odstavce"/>
    <w:qFormat/>
    <w:rPr/>
  </w:style>
  <w:style w:type="character" w:styleId="Nadpis1CharCharCharCharChar">
    <w:name w:val="Nadpis 1 Char Char Char Char Char"/>
    <w:basedOn w:val="Standardnpsmoodstavce"/>
    <w:qFormat/>
    <w:rPr>
      <w:b/>
      <w:sz w:val="44"/>
      <w:szCs w:val="4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43:00Z</dcterms:created>
  <dc:creator>Zdenka Safrankova</dc:creator>
  <dc:description/>
  <cp:keywords/>
  <dc:language>en-US</dc:language>
  <cp:lastModifiedBy>Zdenka Safrankova</cp:lastModifiedBy>
  <dcterms:modified xsi:type="dcterms:W3CDTF">2011-03-28T07:46:00Z</dcterms:modified>
  <cp:revision>1</cp:revision>
  <dc:subject/>
  <dc:title>Mimořádná bonitace Radíkov u Olomouce 15</dc:title>
</cp:coreProperties>
</file>