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r>
        <w:rPr/>
        <w:t>PROPOZIC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ČMKU, </w:t>
      </w:r>
      <w:r>
        <w:rPr>
          <w:b/>
          <w:bCs/>
          <w:sz w:val="28"/>
          <w:szCs w:val="28"/>
        </w:rPr>
        <w:t>Kynologická jednota Č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LEK CHOVATELŮ A PŘÁTEL PSŮ NYMBU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voluje si Vás pozvat n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41.  KRAJSKOU VÝSTAVU PS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LUBOVÉ A SPECIÁLNÍ VÝSTAV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 všechna plemena F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společenská, lovecká, národní a neuznaná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mo německých ovčák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dne 28.5.2011 v Lysé nad Labem </w:t>
      </w:r>
      <w:r>
        <w:rPr>
          <w:sz w:val="36"/>
          <w:szCs w:val="36"/>
        </w:rPr>
        <w:t>(výstaviště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>Klubovou výstavu- memoriál MUDr. Jitky Pacltové (CAJC,CAC,BOB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Klubu chovatelů a přátel barzojů</w:t>
        <w:tab/>
        <w:tab/>
        <w:t>(barzoj, ruský krátkosrstý chrt )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ubovou výstavou (CAJC, CAC, Klubový vítěz, BOB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Klub karelských medvědích psů a lajek </w:t>
        <w:tab/>
        <w:t>(karelský medvědí pes, lajky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Klub chovatelů tibetských španělů</w:t>
        <w:tab/>
        <w:tab/>
        <w:t>(tibetský španěl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Lvíček klub ČR</w:t>
        <w:tab/>
        <w:tab/>
        <w:tab/>
        <w:tab/>
        <w:tab/>
        <w:t>(lvíček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Tibetian terier klub</w:t>
        <w:tab/>
        <w:tab/>
        <w:tab/>
        <w:tab/>
        <w:t>(tibetský teriér)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ubovou výstavu (CAJC, CAC, BOB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Klubu francouzských buldočků,</w:t>
        <w:tab/>
        <w:tab/>
        <w:t>(francouzský buldoček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CZ jorkshire terier klubu </w:t>
        <w:tab/>
        <w:tab/>
        <w:tab/>
        <w:t>(jorkshire teriér, bostonský teriér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lubu chovatelů bišonků </w:t>
        <w:tab/>
        <w:tab/>
        <w:tab/>
        <w:t>(bišonek, boloňský psík, ,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peciální výstavu ( CAJC, CAC, Vítěz speciální výstavy, BOB)</w:t>
      </w:r>
    </w:p>
    <w:p>
      <w:pPr>
        <w:pStyle w:val="Normal"/>
        <w:ind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Pro plemena</w:t>
      </w:r>
      <w:r>
        <w:rPr>
          <w:b/>
          <w:bCs/>
          <w:sz w:val="28"/>
          <w:szCs w:val="28"/>
        </w:rPr>
        <w:t xml:space="preserve"> (barevný boloňský psík, brazilská fila, cane corso, dánská doga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ubovou výstavou s titulem čekatel klubového vítěze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Pudl klubu </w:t>
        <w:tab/>
        <w:tab/>
        <w:tab/>
        <w:tab/>
        <w:tab/>
        <w:tab/>
        <w:t>(pudl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Exotic klubu</w:t>
      </w:r>
      <w:r>
        <w:rPr>
          <w:b/>
          <w:bCs/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</w:rPr>
        <w:t>(papillon, chow chow, sharpei )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Klubu přátel černého ruského teriéra </w:t>
        <w:tab/>
        <w:tab/>
        <w:t>(černý ruský teriér)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Českomoravský klub chovatelů maltézských a boloňských psíků (maltézský psík)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Posuzovatelé</w:t>
      </w:r>
      <w:r>
        <w:rPr>
          <w:b/>
          <w:bCs/>
          <w:sz w:val="28"/>
          <w:szCs w:val="28"/>
        </w:rPr>
        <w:t xml:space="preserve">: Dolejšová O., 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RNDr.Ovesná J</w:t>
      </w:r>
      <w:r>
        <w:rPr>
          <w:sz w:val="28"/>
          <w:szCs w:val="28"/>
        </w:rPr>
        <w:t xml:space="preserve">., </w:t>
      </w:r>
      <w:r>
        <w:rPr>
          <w:b/>
          <w:bCs/>
          <w:sz w:val="28"/>
          <w:szCs w:val="28"/>
        </w:rPr>
        <w:t>Štěpničková G.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Mgr.Ovesná B., Němec J., ing. Jančík L, Bc.Tichá V., Ubrová L, Kvasnička L., Kuriš D.,</w:t>
      </w:r>
    </w:p>
    <w:p>
      <w:pPr>
        <w:pStyle w:val="Normal"/>
        <w:ind w:right="-2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Petrusová H. a další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Změna rozhodčích vyhrazena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>Přihlášku doplněnou kopií průkazu původu z obou stran a kopií dokladu o zaplacení ( složenka, výpis z účtu,) kopie příkazu k platbě nestačí , zasílejte na adresu: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Kamila Senohrábková -Dlabalová, Chotucká 269, Křinec 289 33 , tel. 736534581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nformace</w:t>
      </w:r>
      <w:r>
        <w:rPr>
          <w:sz w:val="28"/>
          <w:szCs w:val="28"/>
        </w:rPr>
        <w:t>: Antonín Mudra, Slepá 154, Světice 251 01 , tel 602177943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Platbu zašlete na: </w:t>
      </w:r>
      <w:r>
        <w:rPr>
          <w:b/>
          <w:bCs/>
          <w:sz w:val="28"/>
          <w:szCs w:val="28"/>
        </w:rPr>
        <w:t>číslo účtu : 173 383 038 , kód banky 0300, var. sym. 011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resa majitele účtu: Spolek chovatelů a přátel psů Nymburk, U Cukrovaru 1183,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288 02 Nymburk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ind w:left="720" w:hanging="0"/>
        <w:jc w:val="both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závěrka : </w:t>
        <w:tab/>
        <w:tab/>
        <w:tab/>
        <w:tab/>
        <w:t xml:space="preserve">2. uzávěrka : </w:t>
      </w:r>
    </w:p>
    <w:p>
      <w:pPr>
        <w:pStyle w:val="Normal"/>
        <w:overflowPunct w:val="true"/>
        <w:ind w:left="720" w:hanging="0"/>
        <w:jc w:val="both"/>
        <w:textAlignment w:val="auto"/>
        <w:rPr/>
      </w:pPr>
      <w:r>
        <w:rPr>
          <w:b/>
          <w:bCs/>
          <w:sz w:val="36"/>
          <w:szCs w:val="36"/>
        </w:rPr>
        <w:tab/>
        <w:t>22.4. 2011                                   6.5.2011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TERINÁRNÍ PODMÍNKY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Na výstavu mají přístup psi a feny klinicky zdraví. Při přejímce bude požadován platný očkovací průkaz s potvrzením, že pes byl očkován proti vzteklině v době ne kratší než 30 dnů a ne delší než 1 rok před výstavou 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>VÝSTAVNÍ PODMÍNKY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Platí ustanovení Mezinárodního výstavního řádu FCI a Výstavního řádu ČMKU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Výstava je přístupná psům a fenám zapsaných v knihách uznaných FCI, kteří dosáhli v den, kdy jsou vystavováni stáří požadované pro zařazení do třídy. Importovaní psi musí být zapsáni v českých plemenných knihách.V případě, že by se výstava nekonala z objektivních příčin, budou poplatky použity k uhrazení nákladů výstavy.Pořadatel výstavy neodpovídá za škody způsobené psem nebo vystavovatelem, ani za úhyn nebo ztrátu psa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Volné pobíhání psů není dovoleno, kousaví psi musí být opatřeni náhubkem. Každý vystavovatel je povinen se řídit pokyny pořadatelů a je odpovědný za škody způsobené svým psem.Z výstavy se vylučují háravé feny, feny ve vyšším stupni březosti, kojící feny a jedinci s operativním nebo jiným veterinárním zákrokem k odstranění vady v exteriéru psa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Změny exteriéru psa prováděné nadměrným lakováním, tónování srsti, jakož i základní úprava trimováním s dlouhodobým vyvazováním psů na stolech jsou dle dispozic ČMKU zakázány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Výstavy se nemohou zúčastnit psi a feny s kupírovanýma ušima. Tito jedinci nebudou na výstavě posouzeni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lady pro účast na výstavě: vstupní list, průkaz původu, očkovací průkaz</w:t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 VÝSTAVY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7.0 - 9.00 - přejímka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9.15 -14 30 - posuzování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5.00 - soutěže a vyhlášení vítězů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STAVNÍ TŘÍDY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řída štěňat </w:t>
        <w:tab/>
        <w:tab/>
        <w:tab/>
        <w:t xml:space="preserve">4-6 měsíců </w:t>
        <w:tab/>
        <w:tab/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třída dorostu</w:t>
        <w:tab/>
        <w:tab/>
        <w:t xml:space="preserve">6 - 9 měsíců </w:t>
        <w:tab/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třída mladých</w:t>
        <w:tab/>
        <w:tab/>
        <w:t>9 - 18 měsíců</w:t>
        <w:tab/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zitřída </w:t>
        <w:tab/>
        <w:tab/>
        <w:tab/>
        <w:t>15 - 24 měsíců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třída otevřená</w:t>
        <w:tab/>
        <w:tab/>
        <w:t>od 15 měsíců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třída pracovní </w:t>
        <w:tab/>
        <w:tab/>
        <w:t>od 15 měsíců (nutno doložit certifikátem o zkoušce)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řída vítězů        </w:t>
        <w:tab/>
        <w:t xml:space="preserve"> od 15 měsíců (pro šampiona, klubového vítěze, národního vítěze, vítěze speciální výstavy,- nutno doložit fotokopii dosaženého titulu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třída veteránů</w:t>
        <w:tab/>
        <w:t xml:space="preserve"> </w:t>
        <w:tab/>
        <w:t>od 8 let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třída čestná</w:t>
        <w:tab/>
        <w:tab/>
        <w:t xml:space="preserve"> </w:t>
        <w:tab/>
        <w:t>bez nároku na titul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TULY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 xml:space="preserve">Krajská výstava </w:t>
      </w:r>
      <w:r>
        <w:rPr>
          <w:sz w:val="28"/>
          <w:szCs w:val="28"/>
        </w:rPr>
        <w:t>: Vítěz třídy, Krajský vítěz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 xml:space="preserve">Klubové výstavy </w:t>
      </w:r>
      <w:r>
        <w:rPr>
          <w:sz w:val="28"/>
          <w:szCs w:val="28"/>
        </w:rPr>
        <w:t>: CAJC, CAC, Klubový vítěz, čekatel klubového šampiona a dle propozic klubu.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>Speciální výstavy</w:t>
      </w:r>
      <w:r>
        <w:rPr>
          <w:sz w:val="28"/>
          <w:szCs w:val="28"/>
        </w:rPr>
        <w:t>: CAJC,CAC,Vítěz speciální výstavy, BOB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polečné </w:t>
      </w:r>
      <w:r>
        <w:rPr>
          <w:sz w:val="28"/>
          <w:szCs w:val="28"/>
        </w:rPr>
        <w:t xml:space="preserve">: Vítěz Lysá nad Labem pes a fena, Mladý vítěz Lysá nad Labem pes a fena, </w:t>
      </w:r>
      <w:r>
        <w:rPr>
          <w:bCs/>
          <w:sz w:val="28"/>
          <w:szCs w:val="28"/>
        </w:rPr>
        <w:t>N</w:t>
      </w:r>
      <w:r>
        <w:rPr>
          <w:sz w:val="28"/>
          <w:szCs w:val="28"/>
        </w:rPr>
        <w:t>ejlepší veterán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TĚŽE</w:t>
      </w:r>
    </w:p>
    <w:p>
      <w:pPr>
        <w:pStyle w:val="Normal"/>
        <w:tabs>
          <w:tab w:val="clear" w:pos="708"/>
          <w:tab w:val="left" w:pos="0" w:leader="none"/>
        </w:tabs>
        <w:ind w:left="2700" w:hanging="0"/>
        <w:jc w:val="both"/>
        <w:rPr/>
      </w:pPr>
      <w:r>
        <w:rPr>
          <w:b/>
          <w:bCs/>
          <w:sz w:val="28"/>
          <w:szCs w:val="28"/>
        </w:rPr>
        <w:t xml:space="preserve">Soutěž dítě a pes </w:t>
      </w:r>
      <w:r>
        <w:rPr>
          <w:sz w:val="28"/>
          <w:szCs w:val="28"/>
        </w:rPr>
        <w:t>- zúčastnit se může dítě ve věku od 3 do 9 let se psem přihlášeným na výstavu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b/>
          <w:sz w:val="28"/>
          <w:szCs w:val="28"/>
        </w:rPr>
        <w:t>Mladý vystavovatel 9-13 let, 13 až 17 let,</w:t>
      </w:r>
      <w:r>
        <w:rPr>
          <w:sz w:val="28"/>
          <w:szCs w:val="28"/>
        </w:rPr>
        <w:t xml:space="preserve"> v rámci krajské výstavy</w:t>
      </w:r>
    </w:p>
    <w:p>
      <w:pPr>
        <w:pStyle w:val="Normal"/>
        <w:tabs>
          <w:tab w:val="clear" w:pos="708"/>
          <w:tab w:val="left" w:pos="0" w:leader="none"/>
        </w:tabs>
        <w:ind w:left="270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outěž Nejhezčí pár psů </w:t>
      </w:r>
      <w:r>
        <w:rPr>
          <w:sz w:val="28"/>
          <w:szCs w:val="28"/>
        </w:rPr>
        <w:t>- soutěže se mohou účastnit pouze psi a feny, kteří jsou přihlášeni na výstavu v majetku jednoho majitele</w:t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 xml:space="preserve">VÝSTAVNÍ POPLATKY     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szCs w:val="28"/>
          <w:u w:val="single"/>
        </w:rPr>
        <w:t>1. uzávěrka</w:t>
        <w:tab/>
        <w:tab/>
      </w:r>
      <w:r>
        <w:rPr>
          <w:b/>
          <w:bCs/>
          <w:sz w:val="28"/>
          <w:szCs w:val="28"/>
        </w:rPr>
        <w:t>Krajská výstava</w:t>
        <w:tab/>
        <w:tab/>
        <w:t>Klubové a speciální výstavy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1. pes </w:t>
        <w:tab/>
        <w:tab/>
        <w:tab/>
        <w:t>400,- Kč</w:t>
        <w:tab/>
        <w:tab/>
        <w:tab/>
        <w:t xml:space="preserve"> </w:t>
        <w:tab/>
        <w:tab/>
        <w:t>550,- Kč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další </w:t>
        <w:tab/>
        <w:tab/>
        <w:tab/>
        <w:tab/>
        <w:t xml:space="preserve">350,- Kč </w:t>
        <w:tab/>
        <w:tab/>
        <w:tab/>
        <w:tab/>
        <w:tab/>
        <w:t>500,-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štěňata,dorost,veteráni, třída čestná (nelze použít jako první platbu)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ab/>
        <w:tab/>
        <w:t xml:space="preserve">250,- Kč </w:t>
        <w:tab/>
        <w:tab/>
        <w:tab/>
        <w:tab/>
        <w:tab/>
        <w:t>350,- Kč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těže </w:t>
        <w:tab/>
        <w:tab/>
        <w:tab/>
        <w:t xml:space="preserve">100,- Kč </w:t>
        <w:tab/>
        <w:tab/>
        <w:tab/>
        <w:tab/>
        <w:tab/>
        <w:t>100.-Kč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ÝSTAVNÍ POPLATKY </w:t>
      </w:r>
      <w:r>
        <w:rPr>
          <w:b/>
          <w:bCs/>
          <w:sz w:val="28"/>
          <w:szCs w:val="28"/>
          <w:u w:val="single"/>
        </w:rPr>
        <w:t>2. uzávěrka</w:t>
      </w:r>
      <w:r>
        <w:rPr>
          <w:b/>
          <w:bCs/>
          <w:sz w:val="28"/>
          <w:szCs w:val="28"/>
        </w:rPr>
        <w:t>, všechny platby zvýšené o 100 Kč</w:t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Fotokopii ústřižku složenky nebo dokladu o zaplacení nalepte na přihlášku v označeném místě. Bez dokladu o zaplacení nebude přihláška přijata V ceně je zahrnuta i cena katalogu. Potvrzený vstupní list pro 1 psa platí jako vstupenka pro 1 osobu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ESTY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Protest může být podán pouze písemně a pouze z formálních důvodů, po složení jistiny 500,- Kč, nejpozději však do konce posuzování v kruzích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ZERCE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strana 500,- Kč </w:t>
        <w:tab/>
        <w:tab/>
        <w:tab/>
        <w:t xml:space="preserve">1/2 strany 250,- Kč </w:t>
        <w:tab/>
        <w:tab/>
        <w:t>1/4 strany 130,- Kč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ŠEOBECNÁ USTANOVENÍ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Volné pobíhání psů v areálu výstaviště je nepřípustné. Každý vystavovatel je povinen se řídit pokyny pořadatelů a je odpovědný za škody způsobené psem. Pořadatel neručí za újmy na zdraví psa ani za jeho ztrátu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LEŽITÉ : vzhledem k ustanovení výstavního řádu ČMKU nemůžeme přihlášky po termínu uzávěrky přijmout.</w:t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Vaši účast se těší Výstavní výbor </w:t>
        <w:tab/>
        <w:t xml:space="preserve">        Prodej štěňat na výstavě není dovolen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hanging="0"/>
      <w:outlineLvl w:val="0"/>
    </w:pPr>
    <w:rPr>
      <w:b/>
      <w:sz w:val="44"/>
      <w:szCs w:val="4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CharCharCharChar">
    <w:name w:val="Nadpis 1 Char Char Char Char Char"/>
    <w:basedOn w:val="Standardnpsmoodstavce"/>
    <w:qFormat/>
    <w:rPr>
      <w:b/>
      <w:sz w:val="44"/>
      <w:szCs w:val="44"/>
      <w:u w:val="single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0:00Z</dcterms:created>
  <dc:creator>Zdenka Safrankova</dc:creator>
  <dc:description/>
  <cp:keywords/>
  <dc:language>en-US</dc:language>
  <cp:lastModifiedBy>Zdenka Safrankova</cp:lastModifiedBy>
  <dcterms:modified xsi:type="dcterms:W3CDTF">2011-03-28T07:35:00Z</dcterms:modified>
  <cp:revision>2</cp:revision>
  <dc:subject/>
  <dc:title>PROPOZICE</dc:title>
</cp:coreProperties>
</file>