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onitace – ZSL(místo)   Kostelní Střímelice                                       dne…3.9.2011…….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Jméno psa /feny/…DYK Heřmánková stráň………………Nar.: 25.5.2007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…ASYR z Leknínové slati………………Matka: FATIMA Rejčkovské lesy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…Pavel Škarda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Majitel:…Mičulka Miloš, 24.dubna 3, 664 43 Želešice      ……………………………….</w:t>
      </w:r>
      <w:r>
        <w:rPr/>
        <w:t>-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ška v kohoutku…60…….  Délka těla…66……………obvod hrudníku…73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ÝŠK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es 54 – 60 cm + - 2 cm, fena 52 – 58  - 2 cm. V Rusku povolují u psa 58 – 64 cm, fena 53 – 59 cm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 psa méně než 50 cm, u feny méně než 46 c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námk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s je silné, ale suché konstrukce, střední velikosti, index délky a výšky je 103-107, u feny 104-108. Typický pohyb – krátký klus s přechodem do cval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robný, málo osrstěný, štíhlý, nebo příliš tlustý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rátké nohy, slabá kostr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Vyrovnaná, živá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h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RST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Tvrdá, rovná, s dobře vyvinutou podsadou, krycí srst je rovná, tvrdá. Díky husté a dobře vyvinuté podsadě je srst odstávající. Na hlavě, uších a přední straně končetin je srst krátká. V oblasti kohoutku a zadní části končetin je delší, na krku tvoří límec, na zadní části končetin malé praporc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labší podsada, bez lím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udrnatá, volná, jemn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FF"/>
        </w:rPr>
        <w:t>Jemnější, silně osvalen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, hrub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nesený hřbet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uchá, tvar rovnoramenného trojúhelníku, špičatá morda, dlouhá, přechod od mozkové části k mordě pozvolný, pysky suché, dobře přiléhavé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é čelo,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stávající pysky – příliš masité, krátká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zpřímené, vysoko nasazené, zašpičatělé, trojúhelníkového tvaru, pohyblivé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ízko položené + Vzpřímené, zašpičatělé, trojúhelníkového tvaru, pohyblivé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věšené, volné měkké špičky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válné, šikmo položené, tmavé barvy, živé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větlé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Žluté, různobarevné, zel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Zuby velké, dobře rostlé, silné, plnochrupost, skus nůžkov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2 zuby, ale nikdy špič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hybí špičáky, více zubů než 2, předkus, podkus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Dobře vyvinutý, hřbet pevný, rovný, bedra krátká, pružná, záď široká, osvalená, mírně spáditá, břicho lehce vtaže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ný hřbet, plochá zá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zký hrudník, sudovitý, nedosahuje k lokt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vné, dlouhé, se svalnatými lopatkami, zápěstí ne dlouhé, mírného sklonu, lokty ostře postavené vzad, tlapky dlouh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lo osvalené lopatky, příliš široké postavení noho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vybočené tlapky, 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NÍ  KONČETINY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é, silné, s dobře vyznačeným úhlem hlezen, při pohledu zezadu přímé a souběžné. Při pohledu z boku dobře zaúhlené. Tlapky oválné, s uzavřenými prsty. Paspárky odstraněn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 pohledu zezadu nerovné, mírné sblížení nebo rozestup noho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 pohledu zezadu vybočené, při pohledu z boku strmé, rozevřené tlap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ý, spirálovitě stočený, nesený na hřbetě nebo na hýždí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íliš dlouhý, nebo příliš krátký oc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vný, nebo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es s výbornou vrchní linií, výraz jinak pěkné hlavy ruší světlá barva oka. Vynikající osvalení a pohyb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uzovatel:</w:t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jc w:val="both"/>
        <w:rPr>
          <w:b/>
          <w:b/>
        </w:rPr>
      </w:pPr>
      <w:r>
        <w:rPr>
          <w:b/>
        </w:rPr>
        <w:t>Karel Hořák</w:t>
        <w:tab/>
        <w:tab/>
        <w:tab/>
        <w:tab/>
        <w:t>Pavel Škarda</w:t>
        <w:tab/>
        <w:tab/>
        <w:tab/>
        <w:tab/>
        <w:t>Tomáš Vál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/>
        <w:b/>
      </w:rPr>
    </w:pPr>
    <w:r>
      <w:rPr>
        <w:b/>
      </w:rPr>
      <w:t>Jméno psa /feny/…DYK Heřmánková stráň……………………člp: CMKU/ZSL/530/07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2:00Z</dcterms:created>
  <dc:creator>Zdena</dc:creator>
  <dc:description/>
  <cp:keywords/>
  <dc:language>en-US</dc:language>
  <cp:lastModifiedBy>Zdena</cp:lastModifiedBy>
  <dcterms:modified xsi:type="dcterms:W3CDTF">2011-10-21T18:22:00Z</dcterms:modified>
  <cp:revision>4</cp:revision>
  <dc:subject/>
  <dc:title>Bonitace – ZSL                                                                                        dne…………………</dc:title>
</cp:coreProperties>
</file>