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onitace – REL  (místo) Kostelní Střímelice                                        dne…3.9.2011      ….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Jméno psa /feny/……DOLLY z Rataj....………………Nar. 10.12.2009…………………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tec: SOBOL……………………………………Matka:  BRIA z Rataj…………………….</w:t>
      </w:r>
    </w:p>
    <w:p>
      <w:pPr>
        <w:pStyle w:val="Normal"/>
        <w:spacing w:lineRule="auto" w:line="360"/>
        <w:jc w:val="both"/>
        <w:rPr/>
      </w:pPr>
      <w:r>
        <w:rPr>
          <w:b/>
        </w:rPr>
        <w:t>Chovatel: Strolený Jaroslav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</w:rPr>
        <w:t>Majitel:  Souček Josef    ……………………………………………………………………....</w:t>
      </w:r>
      <w:r>
        <w:rPr/>
        <w:t>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ýška v kohoutku…54…….  Délka těla…59……………obvod hrudníku……65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VZHLED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Středně velký, pes je suché kostry, celkový formát je trochu prodloužený, někdy psi skoro čtvercové stavby. Výška v kohoutku u psů 54 – 60 cm, u fen 52 -58 cm. Poměrný index délky a výšky je 100 -103, u feny 100 -105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Vyšší či nižší vzrůst o více než 2 cm proti standardu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Poznámka: drobná, jemná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STR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ilná, dobře vyvinutá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jemná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VAH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Živý, odvážný, přátelská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ázliv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gresivní na lidi, příliš bázlivý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LAV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color w:val="0000FF"/>
        </w:rPr>
        <w:t>Jemná, při pohledu shora tvarem rovnoramenného trojúhelníku, morda suchá, viditelně kratší než lebeční část s pevně přiléhajícími pysky a černou špičkou nosu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ypouklá lebka, částečná depigmentace čenichu, víček a rtů. ostrý přechod od lebky k mordě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Úzká hlava, masivní morda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UBY, SKUS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Zuby velké, dobře vyvinuté, bílé, silné, plnochrupost, skus nůžkový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hou chybět maximálně  zub, ale nikdy špičá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Jiný skus než nůžkový, chybí více zubů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ČI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color w:val="0000FF"/>
        </w:rPr>
        <w:t>Malé, oválné, šikmo položené, tmavé barvy, živé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větlé, rovně položené, příliš malé nebo příliš velké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Žluté, zelené, šedivé, různobarevné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ŠI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Stojaté, pohyblivé, vysoko nasazené, na konci zašpičatělé, trojúhelníkového tvaru, nepříliš velké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kulacené špičky, rozvěšené, nízko položené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olostojací, volné, měkké, svěšené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RK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Svalnatý, suchý, výrazný kohoute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olná kůže pod krkem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RUDNÍ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Široký, hluboký, přechod od hrudi k břichu zřetelný, dosahuje k lokti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Plochá hruď,  nedosahuje k lokti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řetelnější nedostatky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D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>
          <w:b/>
          <w:b/>
          <w:color w:val="0000FF"/>
        </w:rPr>
      </w:pPr>
      <w:r>
        <w:rPr>
          <w:b/>
          <w:color w:val="0000FF"/>
        </w:rPr>
        <w:t>Pevná, svalnatá, rovná, široká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 xml:space="preserve">Měkká, úzká, pronesená, kapří hřbet </w:t>
      </w:r>
    </w:p>
    <w:p>
      <w:pPr>
        <w:pStyle w:val="Normal"/>
        <w:jc w:val="both"/>
        <w:rPr/>
      </w:pPr>
      <w:r>
        <w:rPr/>
        <w:t>Poznámka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ŘICHO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Vtažené, přechod od hrudi k břichu zřetelný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olné břicho, bez zřetelného přechodu k hrudi</w:t>
      </w:r>
    </w:p>
    <w:p>
      <w:pPr>
        <w:pStyle w:val="Normal"/>
        <w:jc w:val="both"/>
        <w:rPr/>
      </w:pPr>
      <w:r>
        <w:rPr/>
        <w:t>Poznámka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EDNÍ  KONČETINY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Dlouhé, rovné, dobře tvarované rameno,rovný postoj, svalnaté, suché. Délka nohou o něco více než polovina kohoutkové výšky. Lokty ostře postavené vzad – přímé. Tlapky dlouhé, lehce skloněné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írné uklonění od přímého vytočení loktů vzad, tlapy mírně vytočené, rovné, volné prst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volněná zápěstí, vytočené tlapky ven nebo dovnitř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DNÍ  KONČETINY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Krátké, trochu protažené s dobře tvarovaným úhlem stehenních kloubů. Při pohledu zezadu přímé a souběžné, při pohledu z boku dobře zaúhlené. Tlapky silné, oválné, s dobře uzavřenými prsty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ři pohledu zezadu mírně nerovné, mírné sblížení nebo rozestup nohou. Rozevřené tlapk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řetelné chyby v postoji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HŮZE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Živá, typická – pohyb galop, přecházející v krátký klu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ěžký krok, jinochod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  <w:t>OCAS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Pevně stočený, nebo volně stočený, dotýkající se buď zad nebo boku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říliš dlouhý, srpovitý, nedotýká se zad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Rovný, šavlovitý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RST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color w:val="0000FF"/>
        </w:rPr>
        <w:t>Hustá, tvrdý vlas, rovný, s dobře přiléhavou hustou podsadou. Na hlavě, uších je srst krátká, přiléhavá, na lících vousy a na krku límec. Na předních nohách kratší, na zadních delší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alý nebo neznatelný límec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vlněná – kudrnatá srst, volná, na hřbetě rozdělená, slabá podsada, příliš krátká nebo příliš dlouhá, měkká.</w:t>
      </w:r>
    </w:p>
    <w:p>
      <w:pPr>
        <w:pStyle w:val="Normal"/>
        <w:ind w:left="360" w:hanging="0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BARVENÍ</w:t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 xml:space="preserve">Černé, šedé, bílé, pepř a sůl, tmavé s bílými skvrnami, </w:t>
      </w:r>
      <w:r>
        <w:rPr>
          <w:b/>
          <w:u w:val="single"/>
        </w:rPr>
        <w:t>bílé s tmavými skvrnami</w:t>
      </w:r>
      <w:r>
        <w:rPr>
          <w:b/>
        </w:rPr>
        <w:t>, černé s bílými znaky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Nežádoucí – silně tečkovaná nebo červená, tečky na hlavě, nohách, tón v srsti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Vylučující – zrzavá, zrzavě skvrnitá, popelavá, hnědá, tygrovaná – VYŘAZUJÍCÍ VADA</w:t>
      </w:r>
    </w:p>
    <w:p>
      <w:pPr>
        <w:pStyle w:val="Normal"/>
        <w:ind w:left="360" w:hanging="0"/>
        <w:jc w:val="both"/>
        <w:rPr/>
      </w:pPr>
      <w:r>
        <w:rPr>
          <w:b/>
          <w:color w:val="0000FF"/>
        </w:rPr>
        <w:t>Poznámka:  bílá s černými znaky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/>
      </w:pPr>
      <w:r>
        <w:rPr/>
        <w:t>Pokud nemá pes sestouplá obě varlata, vyřazuje se z chovu bez posuz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áravé feny se posuzují až po skončení bonitace všech přítomných psů a f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elkové hodnocení: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Fena jemnějšího typu, celkově vyvážená, proporcionální, velmi milá a přátelská povaha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yřazen pro vad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osuzovatel:</w:t>
        <w:tab/>
        <w:tab/>
        <w:tab/>
        <w:tab/>
        <w:tab/>
        <w:t>Poradce</w:t>
        <w:tab/>
        <w:tab/>
        <w:tab/>
        <w:tab/>
        <w:t>Člen klubu:</w:t>
      </w:r>
    </w:p>
    <w:p>
      <w:pPr>
        <w:pStyle w:val="Normal"/>
        <w:rPr/>
      </w:pPr>
      <w:r>
        <w:rPr/>
        <w:t>Karel Hořák</w:t>
        <w:tab/>
        <w:tab/>
        <w:tab/>
        <w:tab/>
        <w:t xml:space="preserve">     Vladimír Patočka</w:t>
        <w:tab/>
        <w:tab/>
        <w:tab/>
        <w:t xml:space="preserve">          Tomáš Vále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/>
    </w:pPr>
    <w:r>
      <w:rPr>
        <w:b/>
      </w:rPr>
      <w:t>Jméno psa /feny/…DOLLY z Rataj………………………………člp: ZReg/REL/88/09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9:13:00Z</dcterms:created>
  <dc:creator>Zdena</dc:creator>
  <dc:description/>
  <cp:keywords/>
  <dc:language>en-US</dc:language>
  <cp:lastModifiedBy>Zdena</cp:lastModifiedBy>
  <dcterms:modified xsi:type="dcterms:W3CDTF">2011-10-21T09:45:00Z</dcterms:modified>
  <cp:revision>4</cp:revision>
  <dc:subject/>
  <dc:title>Bonitace – ZSL                                                                                        dne…………………</dc:title>
</cp:coreProperties>
</file>