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Kostelní Střímelice                                        dne…3.9.2011     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méno psa /feny/  ARON ze Spravedlnosti……………Nar.  …9.1.2010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 DYX Bohemia Delikan……………Matka:  D – FEJA................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 ing. René Doležal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  ing. René Doležal ………………………………………………………………....</w:t>
      </w:r>
      <w:r>
        <w:rPr/>
        <w:t>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8…….  Délka těla…64……………obvod hrudníku……76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silné, avšak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ilná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</w:rPr>
        <w:t>Živý, odvážn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Zuby velké, dobře vyvinuté, bílé, silné, plnochrupost, skus nůžkový, plnochrup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color w:val="0000FF"/>
        </w:rPr>
        <w:t>Malé, oválné, šikmo položené, tmavé barvy, ži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Široký, hluboký, přechod od hrudi k břichu zřetelný, dosahuje k lok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svalnatá, široká, měkč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/>
      </w:pPr>
      <w:r>
        <w:rPr/>
        <w:t>Poznámk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FF"/>
        </w:rPr>
        <w:t>Dlouhé, rovné, dobře tvarované rameno, 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hledu zezadu mírně nerovné, mírné sblížení nebo rozestup nohou. Rozevřené tlapk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u w:val="single"/>
        </w:rPr>
      </w:pPr>
      <w:r>
        <w:rPr>
          <w:b/>
        </w:rPr>
        <w:t xml:space="preserve">Černé, šedé, bílé, pepř a sůl, tmavé s bílými skvrnami, bílé s tmavými skvrnami, </w:t>
      </w:r>
      <w:r>
        <w:rPr>
          <w:b/>
          <w:color w:val="0000FF"/>
          <w:u w:val="single"/>
        </w:rPr>
        <w:t>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oznámka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Výborně stavěný pes, při delším pohybu nepatrně měkčí hřbet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 xml:space="preserve">     Vladimír Patočka</w:t>
        <w:tab/>
        <w:tab/>
        <w:tab/>
        <w:t xml:space="preserve">          Tomáš Vá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ARON ze Spravedlnosti………………………člp: CMKU/REL/92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6:00Z</dcterms:created>
  <dc:creator>Zdena</dc:creator>
  <dc:description/>
  <cp:keywords/>
  <dc:language>en-US</dc:language>
  <cp:lastModifiedBy>Zdena</cp:lastModifiedBy>
  <dcterms:modified xsi:type="dcterms:W3CDTF">2011-10-21T09:59:00Z</dcterms:modified>
  <cp:revision>3</cp:revision>
  <dc:subject/>
  <dc:title>Bonitace – ZSL                                                                                        dne…………………</dc:title>
</cp:coreProperties>
</file>