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OPOZI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ČMKU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Kynologická jednota ČR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SPOLEK CHOVATELŮ A PŘÁTEL PSŮ NYMBUR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dovoluje si Vás pozvat n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1. KRAJSKOU VÝSTAVU PSŮ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KLUBOVÉ A SPECIÁLNÍ VÝSTAV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 všechna plemena F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 společenská, lovecká, národní a neuznaná 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mimo německých ovčáků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dne 29.5.2010 v Lysé nad Labem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(výstaviště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lubovou výstavu- memoriál MUDr. Jitky Pacltové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(CAJC,CAC,BOB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lubu chovatelů čivav a naháčů (čivava, mexický naháč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lubovou výstavu- memoriál MUDr. Jitky Pacltové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(CAJC,CAC,BOB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lubu chovatelů a přátel barzojů (barzoj, ruský krátkosrstý chrt 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lubovou výstavou (CAJC, CAC, Klubový vítěz, BOB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Klub karelských medvědích psů a lajek (karelský medvědí pes, lajky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ibetian terier klub (tibetský teriér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lubovou výstavu (CAJC, CAC, BOB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 CZ jorkshire terier klubu (jorkshire teriér, bostonský teriér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lubu chovatelů bišonků (bišonek, boloňský psík, barevný boloňský psík,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lub chovatelů tibetských španělů ( tibetský španěl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peciální výstavu ( CAJC, CAC, Vítěz speciální výstavy, BOB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ro plemena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: (anglický mastif, argentinská doga, bordeauxská doga, bullmastif, dánská doga, neapolský mastin, středoasijský pastevecký pes, shar pei, španělský mastin, tosa-inu, francouzský buldoček, německý pinč, opičí pinč, trpasličí pinč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ořádající kluby: </w:t>
      </w:r>
      <w:r>
        <w:rPr>
          <w:rFonts w:cs="TimesNewRomanPSMT;Times New Roman" w:ascii="TimesNewRomanPSMT;Times New Roman" w:hAnsi="TimesNewRomanPSMT;Times New Roman"/>
        </w:rPr>
        <w:t>Exotic klub, Klubu francouzských buldočků, Klub málopočetných dogovitých plemen psů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lub pinčů se sídlem v Brně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lubovou výstavou s titulem čekatel klubového vítěz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udl klubu (pudl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xotic klubu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, </w:t>
      </w:r>
      <w:r>
        <w:rPr>
          <w:rFonts w:cs="TimesNewRomanPSMT;Times New Roman" w:ascii="TimesNewRomanPSMT;Times New Roman" w:hAnsi="TimesNewRomanPSMT;Times New Roman"/>
        </w:rPr>
        <w:t>(papillon, chow chow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lubu přátel černého ruského teriéra ( černý ruský teriér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osuzovatelé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: Dolejšová O. 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RNDr.Ovesná J</w:t>
      </w:r>
      <w:r>
        <w:rPr>
          <w:rFonts w:cs="TimesNewRomanPSMT;Times New Roman" w:ascii="TimesNewRomanPSMT;Times New Roman" w:hAnsi="TimesNewRomanPSMT;Times New Roman"/>
        </w:rPr>
        <w:t xml:space="preserve">.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Štěpničková G. Mgr.Ovesná B., Němec J., ing. Jančík L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olgár A, Ubrová L., PhDr. Guniš SK a další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měna rozhodčích vyhrazen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Přihlášku doplněnou kopií průkazu původu z obou stran a kopií dokladu o zaplacení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(složenka, výpis z účtu,) kopie příkazu k platbě nestačí , </w:t>
      </w: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zasílejte na adresu:</w:t>
      </w:r>
    </w:p>
    <w:p>
      <w:pPr>
        <w:pStyle w:val="Normal"/>
        <w:autoSpaceDE w:val="false"/>
        <w:spacing w:before="0" w:after="120"/>
        <w:rPr>
          <w:rFonts w:ascii="TimesNewRomanPSMT;Times New Roman" w:hAnsi="TimesNewRomanPSMT;Times New Roman" w:cs="TimesNewRomanPSMT;Times New Roman"/>
          <w:b/>
          <w:b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sz w:val="26"/>
          <w:szCs w:val="26"/>
        </w:rPr>
        <w:t>Kamila Senohrábková -Dlabalová, Chotucká 269, Křinec 289 33 , tel. 736534581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Informace</w:t>
      </w:r>
      <w:r>
        <w:rPr>
          <w:rFonts w:cs="TimesNewRomanPSMT;Times New Roman" w:ascii="TimesNewRomanPSMT;Times New Roman" w:hAnsi="TimesNewRomanPSMT;Times New Roman"/>
        </w:rPr>
        <w:t>: Antonín Mudra, Slepá 154, Světice 251 01 , tel 60217794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Platbu zašlete na: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číslo účtu : 173 383 038 , kód banky 0300, var. sym. 010</w:t>
      </w:r>
    </w:p>
    <w:p>
      <w:pPr>
        <w:pStyle w:val="Normal"/>
        <w:autoSpaceDE w:val="false"/>
        <w:ind w:left="2124" w:right="0" w:hanging="2124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dresa majitele účtu: Spolek chovatelů a přátel psů Nymburk, U Cukrovaru 1183, </w:t>
      </w:r>
    </w:p>
    <w:p>
      <w:pPr>
        <w:pStyle w:val="Normal"/>
        <w:autoSpaceDE w:val="false"/>
        <w:ind w:left="2124" w:right="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88 02 Nymbur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Uzávěrka : 30.4. 2010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VETERINÁRNÍ PODMÍNKY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výstavu mají přístup psi a feny klinicky zdraví. Při přejímce bude požadován platný očkovací průkaz s potvrzením, že pes byl očkován proti vzteklině v době ne kratší než 30 dnů a ne delší než 1 rok před výstavou a je v imunitě proti psince 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voviróz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VÝSTAVNÍ PODMÍNKY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latí ustanovení Mezinárodního výstavního řádu FCI a Výstavního řádu ČMKU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ýstava je přístupná psům a fenám zapsaných v knihách uznaných FCI, kteří dosáhli v den, kdy jsou vystavováni stáří požadované pro zařazení do třídy. Importovaní psi musí být zapsáni v českých plemenných knihách. V případě, že by se výstava nekonala z objektivních příčin, budou poplatky použity k uhrazení nákladů výstavy. Pořadatel výstavy neodpovídá za škody způsobené psem nebo vystavovatelem, ani za úhyn nebo ztrátu ps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né pobíhání psů není dovoleno, kousaví psi musí být opatřeni náhubkem. Každý vystavovatel je povinen se řídit pokyny pořadatelů a je odpovědný za škody způsobené svým psem. Z výstavy se vylučují háravé feny, feny ve vyšším stupni březosti, kojící feny a jedinci s operativním nebo jiným veterinárním zákrokem k odstranění vady v exteriéru ps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měny exteriéru psa prováděné nadměrným lakováním, tónování srsti, jakož i základní práva trimováním s dlouhodobým vyvazováním psů na stolech jsou dle dispozic ČMKU zakázán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ýstavy se nemohou zúčastnit psi a feny s kupírovanýma ušima. Tito jedinci nebudou na výstavě posouzeni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Doklady pro účast na výstavě: vstupní list, průkaz původu, očkovací průkaz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OGRAM VÝSTAV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0 - 9.00 přejímk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15 -14 30 posuzování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5 soutěže a vyhlášení vítězů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VÝSTAVNÍ TŘÍD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Třída štěňat</w:t>
      </w:r>
      <w:r>
        <w:rPr>
          <w:rFonts w:cs="TimesNewRomanPSMT;Times New Roman" w:ascii="TimesNewRomanPSMT;Times New Roman" w:hAnsi="TimesNewRomanPSMT;Times New Roman"/>
        </w:rPr>
        <w:t xml:space="preserve"> </w:t>
        <w:tab/>
        <w:tab/>
        <w:t xml:space="preserve">4-6 měsíců </w:t>
        <w:tab/>
        <w:tab/>
        <w:tab/>
      </w:r>
      <w:r>
        <w:rPr>
          <w:rFonts w:cs="TimesNewRomanPSMT;Times New Roman" w:ascii="TimesNewRomanPSMT;Times New Roman" w:hAnsi="TimesNewRomanPSMT;Times New Roman"/>
          <w:b/>
        </w:rPr>
        <w:t>třída čestná</w:t>
      </w:r>
      <w:r>
        <w:rPr>
          <w:rFonts w:cs="TimesNewRomanPSMT;Times New Roman" w:ascii="TimesNewRomanPSMT;Times New Roman" w:hAnsi="TimesNewRomanPSMT;Times New Roman"/>
        </w:rPr>
        <w:t xml:space="preserve"> </w:t>
        <w:tab/>
        <w:tab/>
        <w:t>bez nároku na tit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třída dorostu</w:t>
      </w:r>
      <w:r>
        <w:rPr>
          <w:rFonts w:cs="TimesNewRomanPSMT;Times New Roman" w:ascii="TimesNewRomanPSMT;Times New Roman" w:hAnsi="TimesNewRomanPSMT;Times New Roman"/>
        </w:rPr>
        <w:tab/>
        <w:tab/>
        <w:t xml:space="preserve">6 - 9 měsíců </w:t>
        <w:tab/>
        <w:tab/>
        <w:tab/>
      </w:r>
      <w:r>
        <w:rPr>
          <w:rFonts w:cs="TimesNewRomanPSMT;Times New Roman" w:ascii="TimesNewRomanPSMT;Times New Roman" w:hAnsi="TimesNewRomanPSMT;Times New Roman"/>
          <w:b/>
        </w:rPr>
        <w:t>třída veteránů</w:t>
      </w:r>
      <w:r>
        <w:rPr>
          <w:rFonts w:cs="TimesNewRomanPSMT;Times New Roman" w:ascii="TimesNewRomanPSMT;Times New Roman" w:hAnsi="TimesNewRomanPSMT;Times New Roman"/>
        </w:rPr>
        <w:t xml:space="preserve"> </w:t>
        <w:tab/>
        <w:t>od 8 l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třída mladých</w:t>
      </w:r>
      <w:r>
        <w:rPr>
          <w:rFonts w:cs="TimesNewRomanPSMT;Times New Roman" w:ascii="TimesNewRomanPSMT;Times New Roman" w:hAnsi="TimesNewRomanPSMT;Times New Roman"/>
        </w:rPr>
        <w:t xml:space="preserve"> </w:t>
        <w:tab/>
        <w:t xml:space="preserve">9 - 18 měsíců </w:t>
        <w:tab/>
        <w:tab/>
        <w:tab/>
      </w:r>
      <w:r>
        <w:rPr>
          <w:rFonts w:cs="TimesNewRomanPSMT;Times New Roman" w:ascii="TimesNewRomanPSMT;Times New Roman" w:hAnsi="TimesNewRomanPSMT;Times New Roman"/>
          <w:b/>
        </w:rPr>
        <w:t>třída otevřená</w:t>
      </w:r>
      <w:r>
        <w:rPr>
          <w:rFonts w:cs="TimesNewRomanPSMT;Times New Roman" w:ascii="TimesNewRomanPSMT;Times New Roman" w:hAnsi="TimesNewRomanPSMT;Times New Roman"/>
        </w:rPr>
        <w:t xml:space="preserve"> </w:t>
        <w:tab/>
        <w:t>od 15 měsíců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mezitřída</w:t>
      </w:r>
      <w:r>
        <w:rPr>
          <w:rFonts w:cs="TimesNewRomanPSMT;Times New Roman" w:ascii="TimesNewRomanPSMT;Times New Roman" w:hAnsi="TimesNewRomanPSMT;Times New Roman"/>
        </w:rPr>
        <w:t xml:space="preserve"> </w:t>
        <w:tab/>
        <w:tab/>
        <w:t>15 - 24 měsíců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třída pracovní</w:t>
      </w:r>
      <w:r>
        <w:rPr>
          <w:rFonts w:cs="TimesNewRomanPSMT;Times New Roman" w:ascii="TimesNewRomanPSMT;Times New Roman" w:hAnsi="TimesNewRomanPSMT;Times New Roman"/>
        </w:rPr>
        <w:tab/>
        <w:t>od 15 měsíců (nutno doložit certifikátem o zkoušce)</w:t>
      </w:r>
    </w:p>
    <w:p>
      <w:pPr>
        <w:pStyle w:val="Normal"/>
        <w:autoSpaceDE w:val="false"/>
        <w:ind w:left="2124" w:right="0" w:hanging="2124"/>
        <w:rPr/>
      </w:pPr>
      <w:r>
        <w:rPr>
          <w:rFonts w:cs="TimesNewRomanPSMT;Times New Roman" w:ascii="TimesNewRomanPSMT;Times New Roman" w:hAnsi="TimesNewRomanPSMT;Times New Roman"/>
          <w:b/>
        </w:rPr>
        <w:t>třída vítězů</w:t>
      </w:r>
      <w:r>
        <w:rPr>
          <w:rFonts w:cs="TimesNewRomanPSMT;Times New Roman" w:ascii="TimesNewRomanPSMT;Times New Roman" w:hAnsi="TimesNewRomanPSMT;Times New Roman"/>
        </w:rPr>
        <w:t xml:space="preserve"> </w:t>
        <w:tab/>
        <w:t>od 15 měsíců (pro šampiona, klubového vítěze, národního vítěze ,    vítěze speciální výstavy,- nutno doložit fotokopii dosaženého titulu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ITULY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rajská výstava </w:t>
      </w:r>
      <w:r>
        <w:rPr>
          <w:rFonts w:cs="TimesNewRomanPSMT;Times New Roman" w:ascii="TimesNewRomanPSMT;Times New Roman" w:hAnsi="TimesNewRomanPSMT;Times New Roman"/>
        </w:rPr>
        <w:t>: Vítěz třídy, Krajský vítěz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lubové výstavy </w:t>
      </w:r>
      <w:r>
        <w:rPr>
          <w:rFonts w:cs="TimesNewRomanPSMT;Times New Roman" w:ascii="TimesNewRomanPSMT;Times New Roman" w:hAnsi="TimesNewRomanPSMT;Times New Roman"/>
        </w:rPr>
        <w:t>: CAJC,CAC,Klubový vítěz, čekatel klubového šampiona a dle propozic klubu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Speciální výstavy</w:t>
      </w:r>
      <w:r>
        <w:rPr>
          <w:rFonts w:cs="TimesNewRomanPSMT;Times New Roman" w:ascii="TimesNewRomanPSMT;Times New Roman" w:hAnsi="TimesNewRomanPSMT;Times New Roman"/>
        </w:rPr>
        <w:t>: CAJC,CAC,Vítěz speciální výstavy, BOB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společné </w:t>
      </w:r>
      <w:r>
        <w:rPr>
          <w:rFonts w:cs="TimesNewRomanPSMT;Times New Roman" w:ascii="TimesNewRomanPSMT;Times New Roman" w:hAnsi="TimesNewRomanPSMT;Times New Roman"/>
        </w:rPr>
        <w:t xml:space="preserve">: Vítěz Lysá nad Labem pes a fena, Mladý vítěz Lysá nad Labem pes a fena,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N</w:t>
      </w:r>
      <w:r>
        <w:rPr>
          <w:rFonts w:cs="TimesNewRomanPSMT;Times New Roman" w:ascii="TimesNewRomanPSMT;Times New Roman" w:hAnsi="TimesNewRomanPSMT;Times New Roman"/>
        </w:rPr>
        <w:t>ejlepší veterán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OUTĚŽE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Soutěž dítě a pes </w:t>
      </w:r>
      <w:r>
        <w:rPr>
          <w:rFonts w:cs="TimesNewRomanPSMT;Times New Roman" w:ascii="TimesNewRomanPSMT;Times New Roman" w:hAnsi="TimesNewRomanPSMT;Times New Roman"/>
        </w:rPr>
        <w:t>- zúčastnit se může dítě ve věku od 3 do 9 let se psem přihlášeným na výstav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ladý vystavovatel 9-13 let, 13 až 17 let, v rámci krajské výstavy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Soutěž Nejhezčí pár psů </w:t>
      </w:r>
      <w:r>
        <w:rPr>
          <w:rFonts w:cs="TimesNewRomanPSMT;Times New Roman" w:ascii="TimesNewRomanPSMT;Times New Roman" w:hAnsi="TimesNewRomanPSMT;Times New Roman"/>
        </w:rPr>
        <w:t>- soutěže se mohou účastnit pouze psi a feny, kteří jsou přihlášeni na výstav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 majetku jednoho majitel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VÝSTAVNÍ POPLATKY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Krajská výstava</w:t>
        <w:tab/>
        <w:tab/>
        <w:tab/>
        <w:t xml:space="preserve">Klubové a speciální výstavy </w:t>
        <w:tab/>
      </w:r>
      <w:r>
        <w:rPr>
          <w:rFonts w:cs="TimesNewRomanPSMT;Times New Roman" w:ascii="TimesNewRomanPSMT;Times New Roman" w:hAnsi="TimesNewRomanPSMT;Times New Roman"/>
        </w:rPr>
        <w:t xml:space="preserve">plemeno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čiva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1. pes </w:t>
        <w:tab/>
        <w:tab/>
        <w:tab/>
        <w:t xml:space="preserve">400,- Kč </w:t>
        <w:tab/>
        <w:tab/>
        <w:tab/>
        <w:t xml:space="preserve">550,- Kč </w:t>
        <w:tab/>
        <w:tab/>
        <w:tab/>
        <w:t>600 Kč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další </w:t>
        <w:tab/>
        <w:tab/>
        <w:tab/>
        <w:t xml:space="preserve">350,- Kč </w:t>
        <w:tab/>
        <w:tab/>
        <w:tab/>
        <w:t xml:space="preserve">500,- Kč </w:t>
        <w:tab/>
        <w:tab/>
        <w:tab/>
        <w:t>550 Kč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štěňata,dorost,veteráni, třída čestná (nelze použít jako první platbu)</w:t>
      </w:r>
    </w:p>
    <w:p>
      <w:pPr>
        <w:pStyle w:val="Normal"/>
        <w:autoSpaceDE w:val="false"/>
        <w:ind w:left="1416" w:right="0" w:firstLine="708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250,- Kč </w:t>
        <w:tab/>
        <w:tab/>
        <w:tab/>
        <w:t>350,- Kč</w:t>
        <w:tab/>
        <w:tab/>
        <w:tab/>
        <w:t>400 Kč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soutěže </w:t>
        <w:tab/>
        <w:tab/>
        <w:t xml:space="preserve">100,- Kč </w:t>
        <w:tab/>
        <w:tab/>
        <w:tab/>
        <w:t>100.-Kč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otokopii ústřižku složenky nebo dokladu o zaplacení nalepte na přihlášku v označeném místě. Bez dokladu o zaplacení nebude přihláška přijata V ceně je zahrnuta i cena katalogu. Potvrzený vstupní list pro 1 psa platí jako vstupenka pro 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sobu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OTEST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test může být podán pouze písemně a pouze z formálních důvodů, po složení jistiny 500,- Kč, nejpozději však do konce posuzování v kruzích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INZERCE </w:t>
      </w:r>
      <w:r>
        <w:rPr>
          <w:rFonts w:cs="TimesNewRomanPSMT;Times New Roman" w:ascii="TimesNewRomanPSMT;Times New Roman" w:hAnsi="TimesNewRomanPSMT;Times New Roman"/>
        </w:rPr>
        <w:t>1 strana 500,- Kč 1/2 strany 250,- Kč 1/4 strany 130,- Kč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VŠEOBECNÁ USTANOVENÍ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né pobíhání psů v areálu výstaviště je nepřípustné. Každý vystavovatel je povinen se řídit pokyny pořadatelů a j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povědný za škody způsobené psem. Pořadatel neručí za újmy na zdraví psa ani za jeho ztrátu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DŮLEŽITÉ : vzhledem k ustanovení výstavního řádu ČMKU nemůžeme přihlášky po termínu uzávěrky přijmout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Na Vaši účast se těší Výstavní výbor </w:t>
        <w:tab/>
        <w:tab/>
        <w:t xml:space="preserve">        Prodej štěňat na výstavě není dovol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6:17:00Z</dcterms:created>
  <dc:creator>Zdena</dc:creator>
  <dc:description/>
  <dc:language>en-US</dc:language>
  <cp:lastModifiedBy>Zdena</cp:lastModifiedBy>
  <dcterms:modified xsi:type="dcterms:W3CDTF">2010-03-28T16:36:00Z</dcterms:modified>
  <cp:revision>1</cp:revision>
  <dc:subject/>
  <dc:title>PROPOZICE</dc:title>
</cp:coreProperties>
</file>